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щего собрания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     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собрания: _______ ч. 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собрания: __________ ч. 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участ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ли Ф.И.О. участника, доля в уставном капитале в 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ли Ф.И.О. участника, доля в уставном капитале в 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ли Ф.И.О. участника, доля в уставном капитале в 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обрании присутствовали участники, обладающие 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 для  принятия  решения  по  вопросам  обозначенной повестки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О   реорганизации   Общества   с   ограниченной 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"  (далее  -  Общество)  в  форме  присоединения  Обществ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"________________" к Обще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б  утверждении  Договора  о  присоединении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_____" к Обще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 утверждении передаточного акта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перво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реорганизации Общества в форме присоединения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__" к Обществу -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и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сти  реорганизации  Общества  в  форме  присоединения  Обществ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"________________" к Обще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второ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 утверждении  Договора  о  присоединении  Общества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___" к Обществу -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и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   Договор    о   присоединении   Общества   с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_____" к Обще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 голосов, "против" - __ голосов, "воздержался" - 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 третье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утверждении передаточного акта к договору присоединения N 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_ г. Общества с ограниченной ответственностью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бществу -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и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 передаточный  акт  к  договору  присоединения  N 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 _____ г. Общества с ограниченной ответственностью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бще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 голосов, "против" - __ голосов, "воздержался" - 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 вопросы   Повестки   дня   общего  собрания  участников 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УЧАС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/_______________/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/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соединением общества признается прекращение одного или нескольких обществ с передачей всех их прав и обязанностей другому обществу (п. 1 ст. 53 ФЗ "Об обществах с ограниченной ответственностью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участников каждого общества, участвующего в реорганизации в форме присоединения, принимает решение о такой реорганизации, об утверждении договора о присоединении, а общее собрание участников присоединяемого общества также принимает решение об утверждении передаточного акта (п. 2 ст. 53 ФЗ "Об обществах с ограниченной ответственностью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16</Characters>
  <CharactersWithSpaces>4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сенов Е.Б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ООО (к которому осуществляется присоединение) о реорганизации общества в форме присоединения, утверждении договора о присоедин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