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лное наименование, адрес регионального общественного объеди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ОТОКОЛ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бщего собрания учредителей Регион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бщественного объединения "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                                    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ремя проведения собрания: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проведения собрания: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сутствовали учредители: ______________________________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собрания: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ь собрания: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збраны единогласн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РЕШЕНИЯ ПО ПОВЕСТКЕ ДН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луш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О создании Регионального общественного объединения "_____________"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 за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тив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здержались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ение принят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здать Региональное общественное объединение "____________________"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луш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Об  утверждении  Устава  Регионального   общественного  объеди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_____________" - 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 за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тив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здержались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ение принят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твердить Устав Регионального общественного объединения "____________"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луш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Об  избрании  Правления  (иного  руководящего органа) Регион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енного объединения "______________" - 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 за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тив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здержались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ение принят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брать  Правление (иной руководящий орган) Регионального обще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динения "_____________" в количестве ______ (____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елове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Ф.И.О., паспортные данные, адрес регист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луш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Об  избрании  Председателя  Правления  (иного  руководяще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онального общественного объединения "__________" - 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 за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тив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здержались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ение принят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брать    Председателем    Правления   (иного   руководящего  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онального общественного объединения "__________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.И.О., паспортные данные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луш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Об  избрании  Ревизора  Регионального   общественного   объеди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_____________" - 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 за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тив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здержались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ение принят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брать Ревизором Регионального общественного объединения "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.И.О., паспортные данные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луш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   Об   определении   места   нахождения   Правления   Регион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енного объединения "__________" - 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 за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тив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здержались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ение принят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пределить  местом  нахождения   Правления   Региональной  обще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"_______________" следующий адрес: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луш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  Об  утверждении  эскиза  печати  и  назначении  ответственного 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готовление печати Регионального общественного объединения "____________"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 за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тив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здержались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ение принят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твердить эскиз печати и назначить ответственным за изготовление печа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я    Правления   (иного   руководящего   органа)   Регион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енного объединения "__________" - 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Ф.И.О., паспортные данные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луш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   О   государственной   регистрации   Регионального   обще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динения "____________" - 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 за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тив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здержались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ение принят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ручить ____________________________ представлять интересы учреди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онального общественного объединения "_______________________________"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й регистрационной службе _____________ по вопросу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и Регионального общественного объединения "___________________"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собрания: _______________/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ь собрания: __________________/______________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 учетом статей 18, 19 Федерального закона "Об общественных объединениях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17</Words>
  <Characters>5467</Characters>
  <CharactersWithSpaces>46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4:00Z</dcterms:created>
  <dc:creator>Кабанов О.М.</dc:creator>
  <dc:description/>
  <dc:language>en-US</dc:language>
  <cp:lastModifiedBy/>
  <dcterms:modified xsi:type="dcterms:W3CDTF">2011-10-30T13:04:00Z</dcterms:modified>
  <cp:revision>2</cp:revision>
  <dc:subject>Протокол</dc:subject>
  <dc:title>Протокол общего собрания учредителей о создании регионального общественного объедин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