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 нахождения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щего собрания членов (пай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едитного кооператив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 проведения   общего   собрания   членов  (пайщиков)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   __________   (собрание,  заочное  голосование  или 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случае  проведения  общего  собрания  членов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(пайщиков)  в  форме  заочного голосования должны быть у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дата окончания приема бюллетеней для голосования и почтовый адрес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должны направляться заполненные бюллетени для голос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кредитного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: наименование юридического лица (а также его данны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й регистрации, ИНН/КПП, адрес местонахождения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ителя и  документ, на основании которого он действует)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зического лица (а также его паспортные данные, адрес места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голосов,  принадлежащих  присутствующим  членам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 составляет __% от общего числа голосов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ждение Устава кредитного кооператива в новой редакции.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.   Внесение   изменений   и   дополнений  в  Устав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Устав кредитного кооператива в новой редакции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.  Внести  следующие  изменения и дополнения в Устав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 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1 ч. 3 ст. 17 ФЗ вопрос об утверждении устава кредитного кооператива, внесении изменений и дополнений в устав кредитного кооператива или утверждении устава кредитного кооператива в новой редакции относится к исключительной компетенции общего собрания членов (пайщиков)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9 и 10 ст. 18 ФЗ "О кредитной кооперации" в кредитном кооперативе с количеством членов более 200 для определения кворума общего собрания членов кредитного кооператива (пайщиков) и подсчета голосов при голосовании из числа членов кредитного кооператива (пайщиков) создается счетная комиссия, которая проверяет полномочия и регистрирует лиц, участвующих в общем собрании членов кредитного кооператива (пайщиков), определяет кворум общего собрания членов кредитного кооператива (пайщиков), обеспечивает установленный порядок голосования и права членов кредитного кооператива (пайщиков) или их уполномоченных на участие в голосовании, подсчитывает голоса и подводит итоги голосования, составляет протокол об итогах голосования, передает в архив бюллетени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оответствии с ч. 14 ст. 18 ФЗ "О кредитной кооперации" решение по вопросу внесения изменений в устав кредитного кооператива принимается двумя третями голосов членов кредитного кооператива (пайщиков), присутствующих на общем собрании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5</Characters>
  <CharactersWithSpaces>3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редителей кредитного кооператива об утверждении устава кредитного кооператива, внесении изменений и дополнений в устав кредитного кооператива или утверждении устава кредитного кооператива в новой реда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