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ре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брании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организации жилищного кооператив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Устава жилищного кооператив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: с предложением избрания Председателя и Секре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слушал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ем собрания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 второму   вопросу:   об   организации  жилищного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слушали __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овать жилищный кооператив 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:  об утверждении Устава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 слушали _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жилищного кооператива "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4 ст. 112 ЖК решение собрания учредителей об организации жилищного кооператива и об утверждении его устава считается принятым при условии, если за это решение проголосовали лица, желающие вступить в жилищный кооператив (учредите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редителей об организации жилищного кооператива и утверждении его у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