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ред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 "Палитр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Палитра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мара                                             "19" ок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реди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ванов Павел Константинович, паспорт 22 07 N 967121, выдан ОУФМС России по Самарской области Советского района г. Самары 11.07.2007,- председатель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тлов Александр Владимирович, паспорт 22 09 N 428976, выдан ОУФМС России по Самарской области Советского района г. Самары 30.07.2009,- секретарь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дание общества с ограниченной ответственностью "Палитра" (далее - Общ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ределение места нахожд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тверждение уставного капитал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дписание договора об учрежден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тверждение устав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збрание директор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значение ответственного за государственную регистрацию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дать юридическое лицо с полным фирменным наименованием: общество с ограниченной ответственностью "Палитра", сокращенным наименованием: ООО "Палитр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сто нахождения юридического лица определить по адресу: Российская Федерация, 443013, г. Самара, ул. Осипенко, д. 4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ределить уставный капитал Общества в размере 10 000 (десяти тысяч) рублей, что составляет 100% уставного капитала Общества. Уставный капитал Общества разделен на две доли. Доли в уставном капитале определяются в следующем соотнош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ванов Павел Константинович - 50% уставного капитала Общества, номинальная стоимость доли - 5000 (пять тысяч)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тлов Александр Владимирович - 50% уставного капитала Общества, номинальная стоимость доли - 5000 (пять тысяч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дписать договор об учрежден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твердить устав Общества в представленной ред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значить директором Общества Иванова Павла Константиновича (паспорт 22 07 N 967121, выдан ОУФМС России по Самарской области Советского района г. Самары 11.07.2007) сроком на пять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ручить Иванову Павлу Константиновичу (паспорт 22 07 N 967121, выдан ОУФМС России по Самарской области Советского района г. Самары 11.07.2007) представлять Общество по вопросам государственной регистрации юридического лица и подписывать все необходим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учред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 /Иванов Павел Константинович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 /Светлов Александр Владимирович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8</Characters>
  <CharactersWithSpaces>2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остин И.В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учредителей общества с ограниченной ответственностью о создании обществ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