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оч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заочного голо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астия собстве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общем собр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В ФОРМЕ ЗАОЧНОГО ГОЛОСОВАНИЯ СОБСТВЕН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 МНОГОКВАРТИРНОГО ЖИЛОГО ДОМА N ___ ПО Д.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тор(ы)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47 Жилищного кодекса РФ общее собрание собственников многоквартирного дома проведено в форме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 в многоквартирном доме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лосовании приняли участ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и помещений, обладающие голосами, ___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есть/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способа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бор уполномоченного домом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ение места хранения документации и выбор лица, ответственного за эти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бор способа уведомления собственников о принятых ре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способа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349"/>
        <w:gridCol w:w="1350"/>
        <w:gridCol w:w="2565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управления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Против"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Воздержался"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осредственное управление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ищество собственников жиль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яющая организация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ь форму управления многоквартирным жилым домом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.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бор уполномоченного домом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349"/>
        <w:gridCol w:w="1350"/>
        <w:gridCol w:w="2565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уполномоченног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За"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Против"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Воздержался"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сов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рать уполномоченным представителем многоквартирного дома N д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_ ном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ручить ему представлять  интересы  собственников  помещений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   в   органах   государственной   власти,   местного  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х с третьими лицами. Известить об итогах собрания, направить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общего собрания в комитет жилищно-коммуналь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а, администрацию _______________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6</Characters>
  <CharactersWithSpaces>1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Органы местного самоуправления городского поселения Солнечногорск Солнечногорского района (Московская область)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в форме заочного голосования собственников помещений многоквартирного жилого дома на территории городского поселения Солнеч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