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ого/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реждении филиала (при осуществлении общим собр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ов функций совета директоров обществ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чередного/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акцион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_"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собрания имеется. Собрание считается правомочным для принятия решения по вопросам, вынесенным на повестку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дании ______________ филиала ЗАО "___________" в г.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и дополнений в Устав 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ложения о ___________ филиале ЗАО "_________" в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организационных вопро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ложением о создании филиала ЗАО "__________" в г. ________ выступил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филиал ЗАО "___________" в г.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филиала в ____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филиала в 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 филиала в ________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ях и дополнениях к Уставу ЗАО "________", вносимых в связи с созданием ____________ филиала, - 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созданием филиалов внести в Устав ЗАО "______________"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ь Устав пунктами _____________, изложив их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имеет ______________ филиал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, в котором располагается фил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филиал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филиала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филиал осуществляет свою деятельность от имени Общества. Руководитель филиала назначается Обществом в соответствии с Положением о филиалах и действует на основании его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сет ответственность за деятельность филиал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ложения о _________________ филиала ЗАО "________" в г. _________ - 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ложение о ____________ филиале ЗАО "_______________" в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организационных вопросах слушали 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полномоч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Положение  о  филиале, назначить директора и бухгалтера 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в  соответствии  с  законодательством  Российской  Федерации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ействия в связи с созданием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: 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абз. 2 ч. 1 ст. 64 и пп. 14 ч. 1 ст. 65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2</Characters>
  <CharactersWithSpaces>3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Кабанов О.М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чередного (внеочередного) общего собрания акционеров закрытого акционерного общества об учреждении филиала (при осуществлении общим собранием акционеров функций совета директоров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