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ы, утвержденные Постановлением Госгортехнадзора РФ от 26.06.2001 N 24, в которых приведена данная форма, введены в действие с 1 января 2002 года Постановлением Госгортехнадзора РФ от 01.11.2001 N 4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ормам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конвейерные лен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опасных производ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и методам испытаний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03-423-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тельная орга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бланк или штам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ения индекса распространения пламени в лаборато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штоль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____   Сведения о лент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в помещении:             Изготовитель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пература, °С ______________   Дата изготовлен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сительная влажность, % ___   N партии и ленты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ы образцов _____________   Конструкция ленты (шири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оличество прокладок, толщ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одика испытаний ___________   обкладок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испытательной установки __   Условное обозначение ленты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и аттестации установки ___  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┬─────────────┬──────────────────────────┬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Разме-│ Температура │         Время, с         │Длина│Индек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ры об-│   дымовых   ├───────────────────┬──────┤сго- │расп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ца,│  газов, °С  │Прохождение фронтом│Дости-│рев- │рос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м    │             │    пламени i-го   │жения │шего │ран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│             │      </w:t>
      </w:r>
      <w:r>
        <w:rPr/>
        <w:t>участка      │t     │учас-│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├─────┬───────┼─┬─┬─┬─┬─┬─┬─┬─┬─┬─┤ </w:t>
      </w:r>
      <w:r>
        <w:rPr/>
        <w:t>max  │тка, │плам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</w:t>
      </w:r>
      <w:r>
        <w:rPr/>
        <w:t>нача-│макси- │0│1│2│3│4│5│6│7│8│9│      │мм   │н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</w:t>
      </w:r>
      <w:r>
        <w:rPr/>
        <w:t>льная│мальная│ │ │ │ │ │ │ │ │ │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┼─────┼───────┼─┼─┼─┼─┼─┼─┼─┼─┼─┼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┼─────┼───────┼─┼─┼─┼─┼─┼─┼─┼─┼─┼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┼─────┼───────┼─┼─┼─┼─┼─┼─┼─┼─┼─┼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┴─────┴───────┴─┴─┴─┴─┴─┴─┴─┴─┴─┴─┴──────┴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чение теплового коэффициента установки бета =         l   =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испыт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тра (лаборатории) _________________ Ф.И.О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вших испытание ________________ Ф.И.О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 Ф.И.О.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7</Words>
  <Characters>2388</Characters>
  <CharactersWithSpaces>20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8:00Z</dcterms:created>
  <dc:creator>Федеральный горный и промышленный надзор России</dc:creator>
  <dc:description/>
  <dc:language>en-US</dc:language>
  <cp:lastModifiedBy/>
  <dcterms:modified xsi:type="dcterms:W3CDTF">2011-10-30T13:08:00Z</dcterms:modified>
  <cp:revision>2</cp:revision>
  <dc:subject>Протокол</dc:subject>
  <dc:title>Протокол определения индекса распространения пламени в лабораторной штоль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