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ормы, утвержденные Постановлением Госгортехнадзора РФ от 26.06.2001 N 24, в которых приведена данная форма, введены в действие с 1 января 2002 года Постановлением Госгортехнадзора РФ от 01.11.2001 N 46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Ж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Нормам безопас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конвейерные лен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опасных производ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ъектов и методам испытаний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 03-423-0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ытательная организ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бланк или штамп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РОТОКО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пределения механической прочности стыков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соединений конвейерной лен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_________________________   Сведения о лент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овия в помещении:             Изготовитель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мпература, °С ______________   Дата изготовления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носительная влажность, % ___   N партии и ленты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ры образцов _____________   Конструкция ленты (шири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количество прокладок, толщи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тодика испытаний ___________   обкладок)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ип испытательной установки __   Условное обозначение ленты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и аттестации установки ___   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┬───────┬────────────┬────────────┬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N образца   │Размеры│Вид стыково-│ Разрывная  │Механическа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</w:t>
      </w:r>
      <w:r>
        <w:rPr/>
        <w:t>образ- │го соедине- │  прочность │ прочность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</w:t>
      </w:r>
      <w:r>
        <w:rPr/>
        <w:t>ца, мм │ния (коли-  │целой ленты,│ стыковог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       │</w:t>
      </w:r>
      <w:r>
        <w:rPr/>
        <w:t>чество и тип│Н/мм ширины │соединения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       │</w:t>
      </w:r>
      <w:r>
        <w:rPr/>
        <w:t>скобы)      │  образца   │Н/мм ширины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─┼───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разцы целой    │       │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енты:           │       │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              │       │     х      │            │      х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              │       │     х      │            │      х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─┼───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разцы стыкового│       │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единения:      │       │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              │       │            │     х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              │       │            │     х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┴───────┴────────────┴────────────┴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вод:  разрывная  прочность ленты ___ Н/мм, прочность стыков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единения ___% разрывной прочности ленты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испыта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нтра (лаборатории) _________________ Ф.И.О.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и лиц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одивших испытание ________________ Ф.И.О.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________________ Ф.И.О. 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1</Words>
  <Characters>2684</Characters>
  <CharactersWithSpaces>22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8:00Z</dcterms:created>
  <dc:creator>Федеральный горный и промышленный надзор России</dc:creator>
  <dc:description/>
  <dc:language>en-US</dc:language>
  <cp:lastModifiedBy/>
  <dcterms:modified xsi:type="dcterms:W3CDTF">2011-10-30T13:08:00Z</dcterms:modified>
  <cp:revision>2</cp:revision>
  <dc:subject>Протокол</dc:subject>
  <dc:title>Протокол определения механической прочности стыковых соединений конвейерной лент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