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деления поверхностного электрического 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вейерных л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зца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ностное электрическое  </w:t>
              <w:br/>
              <w:t xml:space="preserve">сопротивление, О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сопротивление на рабочей     </w:t>
              <w:br/>
              <w:t xml:space="preserve">поверхности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сопротивление на нерабочей   </w:t>
              <w:br/>
              <w:t xml:space="preserve">стороне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е значение показателя    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поверхностного электрического сопротивления конвейерных л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