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ределения стойкости к прожиг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755"/>
        <w:gridCol w:w="1755"/>
        <w:gridCol w:w="256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бразц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выдержки,</w:t>
              <w:br/>
              <w:t xml:space="preserve">мин.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образца, мм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йкость к    </w:t>
              <w:br/>
              <w:t xml:space="preserve">прожиганию,%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испыт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</w:t>
              <w:br/>
              <w:t xml:space="preserve">испытания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стойкости конвейерной ленты к прожиг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