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пределении интег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ксичности почв с помощь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иотеста "Эколюм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01.019-0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учреждения,                     ИСПЫТАТЕЛЬНЫЙ ЦЕН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вшего 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Аттестат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Регистрация в реест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ОТОКОЛ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ределения токсичности пробы с помощью биотеста "Эколюм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 прибора "Биотокс-10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именование учреждения/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д испытаний        Токсикологической           N образ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  оценки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т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образ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предприятия-изготови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заявителя (отдел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аковка, маркировка, описание образ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Д на методы испыта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Ы ИСПЫТ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4726"/>
        <w:gridCol w:w="2430"/>
      </w:tblGrid>
      <w:tr>
        <w:trPr>
          <w:trHeight w:val="3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</w:t>
              <w:br/>
              <w:t>токсичности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и оценки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вод о степени </w:t>
              <w:br/>
              <w:t>токсичности пробы</w:t>
            </w:r>
          </w:p>
        </w:tc>
      </w:tr>
      <w:tr>
        <w:trPr>
          <w:trHeight w:val="7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    </w:t>
              <w:br/>
              <w:t>токсичности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ньше 20 - допустимая степень    </w:t>
              <w:br/>
              <w:t xml:space="preserve">токсичности;                      </w:t>
              <w:br/>
              <w:t xml:space="preserve">от 20 до 50 - образец токсичен;   </w:t>
              <w:br/>
              <w:t xml:space="preserve">равно или больше 50 - образец     </w:t>
              <w:br/>
              <w:t xml:space="preserve">сильно токсичен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личина ЕС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или концентрация пробы      </w:t>
              <w:br/>
              <w:t xml:space="preserve">меньше величины ЕС20 - допустимая </w:t>
              <w:br/>
              <w:t xml:space="preserve">степень токсичности;              </w:t>
              <w:br/>
              <w:t xml:space="preserve">объем или концентрация пробы      </w:t>
              <w:br/>
              <w:t xml:space="preserve">меньше величины ЕС50 и больше или </w:t>
              <w:br/>
              <w:t xml:space="preserve">равны ЕС20 - образец токсичен;    </w:t>
              <w:br/>
              <w:t xml:space="preserve">объем или концентрация пробы      </w:t>
              <w:br/>
              <w:t xml:space="preserve">меньше величины ЕС50 и больше или </w:t>
              <w:br/>
              <w:t xml:space="preserve">равно ЕС20 - образец сильно       </w:t>
              <w:br/>
              <w:t xml:space="preserve">токсичен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ния проведены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 лиц, проводивших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пыт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, рекоменд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вод о токсичности образ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   испытаний    распространяются    только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ные  образцы.  Частичная  перепечатка протоко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рещ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ИЛЦ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)                  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4</Words>
  <Characters>2034</Characters>
  <CharactersWithSpaces>17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8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3:08:00Z</dcterms:modified>
  <cp:revision>2</cp:revision>
  <dc:subject>Протокол</dc:subject>
  <dc:title>Протокол определения токсичности пробы почв с помощью биотеста «Эколюм» и прибора «Биотокс-10»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