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остановлением Госгортехнадзора РФ от 26.06.2001 N 24, в которых приведена данная форма, введены в действие с 1 января 2002 года Постановлением Госгортехнадзора РФ от 01.11.2001 N 4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нвейерные лен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пасных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 методам испыт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-423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бланк или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ределения воспламеняемости конвейерных л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 трении на бараб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   Сведения о лен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в помещении:             Изготов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, °С ______________   Дата изготовл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ая влажность, % ___   N партии и лен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образцов _____________   Конструкция ленты (шир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личество прокладок, толщ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а испытаний ___________   обкладок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спытательной установки __   Условное обозначение лент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аттестации установки ___  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1755"/>
        <w:gridCol w:w="2026"/>
        <w:gridCol w:w="1215"/>
        <w:gridCol w:w="2294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эта-</w:t>
              <w:br/>
              <w:t xml:space="preserve">п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об-</w:t>
              <w:br/>
              <w:t>разц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ая</w:t>
              <w:br/>
              <w:t xml:space="preserve">нагрузка на </w:t>
              <w:br/>
              <w:t xml:space="preserve">образец, Н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</w:t>
              <w:br/>
              <w:t xml:space="preserve">испытания при </w:t>
              <w:br/>
              <w:t xml:space="preserve">максимальной </w:t>
              <w:br/>
              <w:t>нагрузке, мин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-</w:t>
              <w:br/>
              <w:t xml:space="preserve">тура    </w:t>
              <w:br/>
              <w:t xml:space="preserve">бараба- </w:t>
              <w:br/>
              <w:t xml:space="preserve">на, °С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про-  </w:t>
              <w:br/>
              <w:t>хождении (х) или</w:t>
              <w:br/>
              <w:t xml:space="preserve">непрохождении   </w:t>
              <w:br/>
              <w:t xml:space="preserve">(0) испыт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(лаборатории) _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испытание 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 Ф.И.О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2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Федеральный горный и промышленный надзор России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пределения воспламеняемости конвейерных лент при трении на бараб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