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ределения времени затухания резинотканевых конвей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ент после вынесения из пламени спиртовой гор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406"/>
        <w:gridCol w:w="404"/>
        <w:gridCol w:w="406"/>
        <w:gridCol w:w="404"/>
        <w:gridCol w:w="406"/>
        <w:gridCol w:w="539"/>
        <w:gridCol w:w="1486"/>
        <w:gridCol w:w="134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спытаний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б аттес- </w:t>
              <w:br/>
              <w:t xml:space="preserve">тации ис- </w:t>
              <w:br/>
              <w:t xml:space="preserve">пытатель- </w:t>
              <w:br/>
              <w:t xml:space="preserve">ного обо- </w:t>
              <w:br/>
              <w:t xml:space="preserve">рудования </w:t>
            </w:r>
          </w:p>
        </w:tc>
        <w:tc>
          <w:tcPr>
            <w:tcW w:w="2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</w:t>
              <w:br/>
              <w:t>горения образца, с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-</w:t>
              <w:br/>
              <w:t xml:space="preserve">ное время </w:t>
              <w:br/>
              <w:t xml:space="preserve">горения   </w:t>
              <w:br/>
              <w:t xml:space="preserve">одного    </w:t>
              <w:br/>
              <w:t>образца, с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</w:t>
              <w:br/>
              <w:t>время го-</w:t>
              <w:br/>
              <w:t xml:space="preserve">рения    </w:t>
              <w:br/>
              <w:t>шести об-</w:t>
              <w:br/>
              <w:t>разцов, с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спытание </w:t>
              <w:br/>
              <w:t xml:space="preserve">образцов с   </w:t>
              <w:br/>
              <w:t xml:space="preserve">обкладками,  </w:t>
              <w:br/>
              <w:t>вырезанных по</w:t>
              <w:br/>
              <w:t xml:space="preserve">основе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спытание </w:t>
              <w:br/>
              <w:t xml:space="preserve">образцов без </w:t>
              <w:br/>
              <w:t xml:space="preserve">обкладок,    </w:t>
              <w:br/>
              <w:t>вырезанных по</w:t>
              <w:br/>
              <w:t xml:space="preserve">основе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ый горный и промышленный надзор Росс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времени затухания резинотканевых конвейерных лент после вынесения из пламени спиртовой гор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