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85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опроса)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нициалы членов группы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 представителя  следственного  органа 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ри прокуратуре Российской Федерации (ФСБ, М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, должность, телефон (рабочий или домашний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начат в ________ ч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менении звуко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окончен в ______ ч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о с моих слов правильно, мне прочитано (мною прочит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опрош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опро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росе участвовал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Правительство Российской Федер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оса должностных лиц, свидетелей и очевидцев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