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ПРОСА ПОСТРАДАВШЕГО ПРИ НЕСЧАСТНОМ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ЧЕВИДЦА НЕСЧАСТНОГО СЛУЧАЯ,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О "Мотив"                          17     мая      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        "--" --------- 200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 составления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10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прос начат в -- час. --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1      4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прос окончен в -- час. --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 председателем  (членом)  комиссии  по расследованию  несча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ранченко М.М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, образованной приказом 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нициалы работодателя -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от "__" _____________ 200_ г.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либо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тровым Д.А., назначенным приказом ЗАО "Мотив" N 24 от 16 ма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амилия, инициалы председателя комиссии (члена комисс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изводившего опро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мнаты пере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мещении ---------------------------------------------- произведен о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место проведения опр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радавшего  (очевидца  несчастного  случая на производстве,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организ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якишева Светлана Петро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фамилия, имя, отчество 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2 января 196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дата рождения 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. Ростов-на-Д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место рождения 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стов-на-Дону, ул. Космонав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место жительства и (или) регистрации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40, кв. 3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95-26-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) гражданство 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ыс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) образование 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аз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) семейное положение, состав семьи 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О "Моти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) место работы или учебы 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лавный реда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) профессия, должность 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) иные данные о личности опрашиваемог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якишева С.П. Мякиш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, фамилия, инициалы опрашива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меститель руководителя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лица, участвовавшие в опросе 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роцессуальное положе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лохвостикова Н.Н., секретарь комиссии Ковалева О.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ициалы лиц, участвовавших в опрос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члены комиссии по расследованию несчастного случая, довер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страдавшего, адвокат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м в опросе лицам объявлено о применении техн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пировального аппарата МБ 2212, дизайнер Шматко Т.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аких именно, кем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16       мая        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уществу несчастного случая, происшедшего "--" ------------- 200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, профессия, должность пострад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 показать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матко Т.Ф., дизайнер редакции, при копировании большого коли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кламных брошюр, а именно 500 штук, выразил устное удивление внезап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злагаются показания опрашиваемого, а также поставленные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им вопросы и ответы на н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тановкой копировального аппарата и оповестил присутствующих о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он сейчас все поправит", после чего произвел попытку самостоя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крыть короб аппарата. В аппарате что-то щелкнуло, и мы увидели,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адает отломанная крышка на руку Шмат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якишева Т.Ф. Мякиш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, фамилия, инициалы опрашиваемого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началом, в ходе либо по окончании опроса от участвующих в опросе 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ститель руководителя комиссии - Белохвостикова Н.Н.,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миссии - Ковалева О.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х процессуальное положе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 поступ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--------------------------- Содержание заявлений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ступили, не поступ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етров Д.А. Петров, 17 ма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фамилия,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оводившего опрос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Белохвостикова Н.Н. Белохвостико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17 ма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и, фамилии, инициалы ины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частвовавших в опросе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овалева О.Б. Ковале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17 ма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якишева С.П. Мякишева, 17 ма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астоящим протоколом ознакомлен 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прашиваемого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етров Д.А. Петров, 17 ма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прочитан вслух 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фамилия, инициалы лица, провод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прос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к протоколу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одержание замечаний либо указание на их отсут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с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ом службы безопасности Д.А. Петровым Петров 17 ма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амилия, инициалы председателя комиссии или и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водившего опрос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1</Words>
  <Characters>8837</Characters>
  <CharactersWithSpaces>7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Щетинина А.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проса пострадавшего при несчастном случае (очевидца несчастного случая, должностного лица)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