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нотариусом горо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, выдана Управлением юстиции г. Москвы "_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 обеспечения  доказательств  в  соответствии  со ст. 35, 102, 1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  законодательства  Российской  Федерации  о  нотариате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ОО "Name" (номер гос. регистрации в ЕГРЮЛ __________________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0_ г., зарегистрированного в нотариальном реестре за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явлении  ООО  "Name"  указано,  что  целью  осмотра доказатель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я  его   результатов   в  протоколе  является  предотвращение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  или   модификации   и   обеспечение   возможности  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данные материалы в суде в  качестве  письменных 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в  нарушения  прав  ООО  "Name"  на товарный знак "NAME" действи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доменного имени "name.ru". В  момент  обращения  ООО "Name"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у какое-либо дело, связанное с указанными выше  обстоятельствам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суда или административного органа не нах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доказательств производился в помещениях заявителя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доказательств начат в ______ часов _____ минут, окончен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рядке  подготовки  к  проведению  осмотра  доказательств  на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 - администратора домена "name.ru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, указанному в данных о регистрации домена "name.ru"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было направлено письмо с уведомлением (квитанция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), однако администратор домена на осмотр не яв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 проводился  в  присутствии   заявителя   ООО   "Name"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ь от имени ООО "Name" N ________, выдана "___" ______ 200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 рождения, паспорт: N __________, выдан отделением мили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 г., проживающего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видетеля - системного администратора ООО "Name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 рождения, паспорт: N _________, выдан отделением мили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 г., проживающего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доказательств    в   отсутствие   администратора   до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name.ru"  производится  в  соответствии  со ст. 103 Основ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   нотариате,    устанавливающей,    что   не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лиц не является  препятствием  для  выполнения дейст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доказательств,   кроме   того,   обеспечение   дока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размещенной  в сети Интернет информацией, является случае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пящим   отлагательства  по   причине   технических  возможностей  по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му уничтожению или мод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 и   программное  обеспечение,  применяемые  в 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узки,   осмотра  и  распечатывания  информации:  персональный компью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ыделенная линия доступа в сеть Интернет, обеспечив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Провайдер-Телеком" (номер гос. регистрации в ЕГРЮЛ 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тер _____________, операционная система "Microsoft Windows XP", брауз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Microsoft Internet Explorer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установлено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  доступ  в  сеть  Интернет  с  помощью  браузера "Microsof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ternet Explorer". После набора в адресной строке браузера доменно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name.ru"   на    мониторе    компьютера   отобразилась   первая  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айта,   при   этом  в  адресной  строке  сохранилось 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name.ru". Распечатывание  изображения  на мониторе произведено  с 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тера, при этом к указанной информации добавилась дата "__" 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дате составления настоящего протокола (см. 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левой      части     данной      интернет-страницы    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таграммы-гиперссылки  с  указанием  товаров и услуг.  После  нажат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ктограмму-гиперссылку "Name" с помощью левой  кнопки  манипулятора "мыш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ране  монитора  отобразилась  другая  интернет-страница,  URL-лок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http://www.name.ru/PageQuerier.jhtml?pq-path=2/6868".       Распечаты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я  на  мониторе  произведено  с  помощью  принтера,  при  это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информации добавилась дата "__" ___ 200_ г., соответствующая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настоящего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анной интернет-странице содержится информация с описанием товар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товаров  с  товарным  знаком  "NAME".  В  нижней  части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траницы имеется гиперссылка "Где можно купить товары "NAME"  (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нажатия  на  гиперссылку  "Где  можно  купить  товары  "NAME"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правой  кнопки  манипулятора "мышь" на экране монитора отобраз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ая  страница  другого  интернет-сайта  с  доменным  именем  "name2.ru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ечатывание изображения на мониторе произведено с помощью принтера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 к   указанной   информации   добавилась   дата  "__" 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  дате   составления   настоящего   протокола.   На 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транице содержится информация о товарах, в том  числе  товара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знаком "NAME", с указанием цен  и  процедуры  оплаты  и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а также указание адреса,  номеров  телефонов и  электронной 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 (см. 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но верно, протокол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й и заявлений не поступи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исутствовавших при осмо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нуровано и пронумеровано: 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(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4</Characters>
  <CharactersWithSpaces>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Вацковский Ю.Ф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