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МОТРА МЕСТА НЕСЧАСТНОГО СЛУЧАЯ, ПРОИСШЕД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         мая          9                 Шматко Т.Ф., дизай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-- 200- г. С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, профессия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стра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О "Мотив"                     16         мая      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       "--" ----------------- 200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1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смотр начат в -- час. --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1     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мотр окончен в -- час. --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 председателем  (членом)  комиссии  по  расследованию нес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Бранченко М.М., ЗАО "М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 на производстве, образованной приказом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 работодателя -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16      мая       9       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т "--" ---------- 200- г. N 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ым Д.А., начальником служб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нициалы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лена комиссии), производившего о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ЗАО "М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осмотр места несчастного случая, происшедшего в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 и ее структурного подразделения либо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инициалы работодателя - физического лица; дата 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изайнером Шматко Т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фессия (должность), фамилия, инициалы постра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местителя руководител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водился в присутствии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цессуальное положение,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лохвостиковой Н.Н., секретаря комиссии Ковалевой О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ициалы других лиц, участвовавших в осмот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ие члены комиссии по расследованию несчастного случая, дове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о пострадавшего, адвока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обстановка  и  состояние места происшествия несчастного случая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е измен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зменилась или нет по свидетельству пострадавшего или очевид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счастного случая, краткое изложение существа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описание  рабочего  места  (агрегата,  машины,   станка,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 другого оборудования), где произошел несчастный случа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ровальный аппарат МВ 2212, инв. N 3.2.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очное указание рабочего места, тип (марка), инвентарный хозяй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агрегата, машины, станка, транспортного средства и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описание  части   оборудования   (постройки,   сооружения),   матер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а,  приспособления  и   других предметов,  которыми была нанес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 шт., деформ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конкретно их наличие и состоя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наличие и состояние защитных ограждений и  других  средств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блокировок, средств сигнализации, защитных экранов, кожухов, зазем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нулений), изоляции провод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наличие  и состояние средств индивидуальной защиты, которыми пользо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 защиты при работе с копировальным аппаратом не выдав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личие сертифицированной спецодежды, спецобуви и друг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ой защиты, их соответствие нормативным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есте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наличие общеобменной и местной вентиляции и ее состояние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тиляц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ампы дневного света, радиа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состояние освещенности и температуры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личие приборов ос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я в исправном состоянии, по данным аттестации рабочих мест N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богрева помещений и их состоя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0.04.2008, состояние освещенности и температуры помещения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данным аттестации рабочих мест N 10 от 10.04.2008 присвоена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обезопасно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тосъемка копиров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осмотра проводилась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отосъемка, видеозапис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еста происшествия изъя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ечень и индивидуаль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зъятых предм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тографии копиров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осмотра прилагаются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хема места происшествия, фо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началом,  в  ходе либо по окончании осмотра от участвующих в осмо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комиссии Белохвостикова Н.Н.,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Ковалева О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х процессуальное положе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 поступ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-----------------------------. Содержание заявлений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ступили, не поступ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етров   Д.А. Петров, 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водившего опрос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елохвостикова   Н.Н. Белохвостик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и, фамилии, инициалы и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частвовавших в опросе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валева   О.Б. Ковале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якишева   С.П. Мякишева, 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стоящим протоколом ознакомлен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прашиваемо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тров   Д.А. Петров, 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рочитан вслух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амилия, инициалы лица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прос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к протокол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держание замечаний либо указание на 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ом службы безопасности Д.А. Петровым Петров 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 председателя комиссии или и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одившего опрос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3</Words>
  <Characters>10122</Characters>
  <CharactersWithSpaces>8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Щетинина А.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смотра места несчастного случая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