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мотра нотариусом письменных доказатель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держания коротких письменных (СМС/SM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мультимедийных (ММС/MMS)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, нотариу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(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номер приказа органа юстиции о назначении на должность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ей 102 - 103 Основ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те, руководствуясь статьями 64 - 66, 71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,   (Вариант:   статьей   72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)  пунктами  2,  45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 РФ от 15.03.2000 N 91 "Об утверждении Методических рекоменд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 отдельных  видов  нотариальных  действий нотариус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физического лица - 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ий личность документ и его реквизиты, 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жительства или преимущественного пребывания (при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ых действий от имени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кже указывается их граж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ого лица - полное наименование, 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, юридический адрес,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, номер регистрационного свидетельства,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а нахождения, фамилия, имя, отчество, уполномо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ы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мне "___"__________ ____ г., в целях обеспечения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осмотр  содержания коротких письменных (СМС/SMS) и мультимед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МС/MMS) сообщений на телефоне подвижной радиотелефонной связи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, идентификацион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в ___ часов ___ минут, закончен в ___ часов 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установлен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новленные обстоятельства, факты, словесное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присутствовал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интересован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отправителя  ___________________________ были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извещены  мною  о производстве, времени и месте осмотра пись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, однако в проведении осмотра принимать участие отказ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смотр производился без извещени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ороны, заинтересов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  обстоятельств,  не  терпящих  отлагательства   (или:  когда  нельз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, кто впоследствии будет участвовать в д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статей  64  -  66,  71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Вариант:  статьей  72 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)  и  статей 102 - 103 Основ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нотариате заявителю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общению  заявителя  судебных  дел  в производстве судов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его к нотариусу, а также в настоящее время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нтересованное лицо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экземпляр  настоящего  протокола осмотра письм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  в  делах  нотариуса  _______________________________________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тари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выдан заявителю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земпляр протокола получил"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Зарегистрировано в реестре з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 та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1</Characters>
  <CharactersWithSpaces>3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банов О.М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нотариусом письменных доказательств — содержания коротких письменных (СМС/SMS) и мультимедийных (ММС/MMS) сооб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