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мотра нотариусом письменных доказательств -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лектронного письма с приложенными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тографиями и видео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, нотариу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(наименование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приказа органа юстиции о назначении на должность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статей  102  -  103  Основ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 нотариате,  руководствуясь  статьями  64  -  66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Российской Федерации (вариант: ст. 72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),  статьями  2,  45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РФ  от 15.03.2000  N 91  "Об утверждении  Методических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вершению отдельных видов нотариальных действий нотариус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физического лица - 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ий личность документ и его реквизиты, адрес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жительства или преимущественного пребывания (при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тариальных действий от имени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кже указывается их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юридического лица - полное наименование, индивидуаль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а, юридический адрес,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, номер регистрационного свидетельства, адрес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а нахождения, фамилия, имя, отчество, уполномо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ы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 мне  "__"_____ ____ г.,  в  целях  обеспечения 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осмотр  содержания  электронного  письма  с  приложенными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ями   и   видеоматериалами,   принятого  по 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электронной почты, обла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  произведен   по   адресу:  ___________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ьютер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ехнические характеристики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 в ____ часов ___ минут, закончен в ____ часов 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осмотра установлено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новленные обстоятельства, ф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овесное 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мотре присутствовал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интересован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_______________________ были надлежащим образом изве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 о  производстве,  времени  и  месте осмотра письменных дока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в проведении осмотра принимать участие отказ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: Осмотр производился без извещени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тороны, заинтересов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 обстоятельств,  не   терпящих  отлагательства   (или:  когда  нельз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, кто впоследствии будет участвовать в дел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 статей   64  -  66  Гражданск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(вариант: ст. 72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 и статей 102 - 103 Основ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нотариате заявителю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общению  заявителя  судебных  дел  в производстве судов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его к нотариусу, а также в настоящее время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е лицо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экземпляр  настоящего  протокола  осмотра  письменных  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в делах нотариуса ____________________________, а второй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тариаль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заявителю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земпляр протокола получил" -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Зарегистрировано в реестре з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 тари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69</Characters>
  <CharactersWithSpaces>3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абанов О.М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нотариусом письменных доказательств — содержания электронного письма с приложенными к нему фотографиями и видеоматериа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