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мотра помещений,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                       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утренних дел, звание, фамилия, инициалы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место жительство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место жительство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участием *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и, инициалы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27.8 КоАП РФ произвел осмот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гд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тыскания и изъят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ких именно орудий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предметов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осмотра участвующим лицам разъяснены их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изводства осмо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 ли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кроме того, до начала досмотра разъяснены их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и ответственность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лицам также объявлено о применени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изъят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злагаются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а осмотра, перечень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ъятых 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проводилас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отосъемка, видео-, аудио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, в ходе либо по окончании осмот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лиц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х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. Содержание заявлен__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чно или вслух сотрудником ми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 протокол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мечаний либо указ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ргана внутренних д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-а)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индивидуального предпринимателя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получившего протоко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елехин А.В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помещений, территорий в целях отыскания и изъятия орудий (предметов)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