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чистоты, порядка и благоустро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лежащим состоянием и содержанием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изводством работ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ЛАВНОЕ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ИВНО-ТЕХНИЧЕСКОГО 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МОТРА ПРИНАДЛЕЖАЩЕЙ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ДИВИДУАЛЬНОМУ ПРЕДПРИНИМАТЕЛЮ) ТЕРРИТОРИИ (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______/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N отдела, ЦА)     (табельный N)     (порядковый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 __ ч __ мин.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Я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ст. 27.8  КоАП РФ, ст.  33, ст. 34 Зак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61/2004-ОЗ  "О  государственном  административно-техническом    надз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административной     ответственности   за   правонарушения   в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, содержания  объектов и  производства  работ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  составил настоящий протокол о том, что мною произ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  территории,  принадлежащей   юридическому   лицу  (индивид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ю), 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 Имя _____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Фамилия ________________ Имя _____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юридическом лице (индивидуальном предпринима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нахождение юридического лица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нные   о   представителе    юридического    лица   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, документы, удостовер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номочия представителя (наименование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исание произведенного осмо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Место, дата и время осмотра территор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Осмотром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й _______________________________________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й _______________________________________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лица, участвующие в осмот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процессе проведения осмотра применялас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римененные способы фиксации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ото- или киносъемка, видеозапись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виды примененных технически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 настоящему протоколу прилагает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пию протокола получил(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 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дпись должностного лица, составившего протоко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1</Words>
  <Characters>9573</Characters>
  <CharactersWithSpaces>8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принадлежащей юридическому лицу (индивидуальному предпринимателю) территории (объекта)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