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6.2007 N ШТ-6-06/45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ТОКОЛ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мотра принадлежащих юридическому лицу или индивиду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принимателю помещений, территорий и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ам вещей 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        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__________________ государственным налоговым инспек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налоговой служб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остного лица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  осмотра   составлен   ввиду выявления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ответственность за которое предусмотре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статья (статьи) Кодекса РФ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авонарушениях от 30.12.2001 N 195-ФЗ  (далее - КоАП) и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казывающие на наличие события административ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   лице,   которому принадлежат помещения,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ходящиеся там вещи и документы, подвергнутые осмот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юридического лица   или   Ф.И.О.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 (место нахождения) юридического лица или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НН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ункты   4, 5, 6   заполняются  в   случае: если правонаруш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од;   место   рождения;   паспорт N, серия, кем и когда 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аботы,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руководителе (законном   представителе)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  индивидуальном    предпринимателе    или    ином   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вшем при осмот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, долж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иной документ) __________ представ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принимателя): серия _____ N ____________________, кем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: _____________________________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 принадлежащих  юридическому   лицу   или индивиду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ю  помещений,  территорий  и находящихся там вещ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подвергнутых осмот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смотренные территории и помещения; вид, количество,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дентификационные признаки вещей; вид и реквизиты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проведении  осмотра  принадлежащих  юридическому лицу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му    предпринимателю    помещений,    территори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там вещей и документов применялись фото- и киносъем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озапись,  иные  установленные  способы  фиксации  ве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.  Материалы,  полученные при осуществлении осмотр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ем  фото-  и  киносъемки, видеозаписи, иных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ов   фиксации   вещественных  доказательств,  прилагаются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протоколу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произведен в соответствии со ст. 27.8 КоА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 принадлежащих  юридическому  лицу  или индивиду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нимателю    помещений,  территорий  и находящихся   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щей и документов проведен и составлен протокол 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ятых, которым  разъяснены  их  права и обязанности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 25.7 КоАП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место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место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,   замечания   по   составлению   протокола со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(должность, Ф.И.О.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составлен в ___ экземплярах с приложениями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получил "__"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 (законный представитель)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дивидуальный предприниматель, представитель (п. 1 ст. 18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К России), иное лицо, присутствовавшее при осмотре поме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отоколом  осмотра помещений, территорий  и  находящихся   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й и документов ознакомлен и копию протокола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 юридического лица (законный 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ли индивидуальный предпринимател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8</Words>
  <Characters>5742</Characters>
  <CharactersWithSpaces>4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Федеральная налоговая служба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смотра принадлежащих юридическому лицу или индивидуальному предпринимателю помещений, территорий и находящихся там вещей и документов, составленный ввиду выявления административного правонарушения, обнаруженного при проверке соблюдения требов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