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а принадлежащих юридическому лицу или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ю помещений, территорий и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 27.8  КоАП  РФ,  в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.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 их   права   и 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7 КоАП РФ, а  именно:  присутствовать  при  всех 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 лица,   производящего  осмотр,  удостоверить  ф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 результат  проводимого  процессуального 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замечания, подлежащие внесению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____________________ 2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права  лица,  в отношении  которого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 по   делу   об   административном 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.  51  Конституции  РФ  и  ст.  25.1 КоАП РФ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лицо, в отношении которого ведется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правонарушении,  вправе  знакомиться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 дела, давать объяснения, представлять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ть  ходатайства  и  отводы, пользоваться юридиче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,  не  свидетельствовать  против  себя,  своего супруг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зких род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осмот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де и чег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  (присутствующим)  при  осмотре  лицам  об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менении технических средств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ких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одился в условия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свещ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установлен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 вслух  должностным  лицом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 Заявления и замечания, поступившие от  участвующих  лиц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и по окончании осмотр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представителя    юридического    лица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должностного лиц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принадлежащих юридическому лицу или индивидуальному предпринимателю помещений, территорий и находящихся там вещей и документов, составленный ввиду выявления административного правонарушения территориальными органами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