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2002 г. No. 01-06/453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9.2004 No. 01-06/104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мотра принадлежащих юридическ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индивидуальному предпринимателю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рриторий и находящихся там вещей и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 20__ г.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начат   "__" ___________ 20__ г. в "__" ч "__" 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окончен "__" ___________ 20__ г. в "__" ч "__" 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таможенный орган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 участием  законного  представителя юридического лица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 представителя / индивидуального    предпринимателя    или 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организационно - 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, его регистрационный номер (код ОКПО, ИН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ий и фактический адреса /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го предпринимателя, его регистрационн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сто проживания и / или регистрации,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други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ому представителю юридического лица или иному его представител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му  предпринимателю  или  его представителю разъяснены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обязанности, предусмотренные ст.ст. 25.4, 25.5 КоАП России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место жительства и /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место жительства и /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разъяснены их права и обязанности,  предусмотренные ст.  25.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облюдением требований ст. 27.8 КоАП России произвел осмотр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мещений, территорий и находящихся там ве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по адресу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чего ___________________________________________ было предло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добровольн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едметов, вещей,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согласился  / отказался  (ненужное  зачеркнуть) 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предметы,  вещи,  документы, обладающие признаками ве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 по делу об административном правонарушении и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его своевременного и правильного рассмотр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ом установлено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ются сведения об о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рриториях и помещениях, а также об обнаруженных вещ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докумен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ходе  осмотра  с соблюдением  требований  ст.  27.10 КоАП 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протоколу изъя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159"/>
        <w:gridCol w:w="25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индивидуальные</w:t>
              <w:br/>
              <w:t>признаки изъятых вещей, вид и</w:t>
              <w:br/>
              <w:t xml:space="preserve">реквизиты изъятых документов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</w:t>
              <w:br/>
              <w:t xml:space="preserve">мера, вес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</w:t>
              <w:br/>
              <w:t xml:space="preserve">(стоимость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водился с применение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фото- и киносъем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идеозапись и иные установленные способы фиксации ве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,  заявления, объяснения, ходатайства, отводы, поступившие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изводства осмотр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мною прочитан (переведен мне на ______________________ язы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материалы, полученные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мотра с применением установленных способов фик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ещественных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 индивидуальный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о представитель)                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сутствовавшие) лица            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                          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протокол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ый орган)                (подпись)   (инициалы и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4</Words>
  <Characters>7121</Characters>
  <CharactersWithSpaces>6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смотра принадлежащих юридическому лицу или индивидуальному предпринимателю помещений, территорий и находящихся там вещей и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