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мотра (исследования) 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 гражданскому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начат в ____ ч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окончен в ____ ч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, классный чин или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цессуальное положение, фамилии, инициалы участвующ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соответствии со статья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атьи законов и иных правовых актов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изводится осмотр (исследование) вещественных доказательств, напри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. 58, 75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осмотр (исследование)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, что осматрива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осмотра  (исследования) участвующим лицам разъяснены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ответственность, а также порядок производства осмотра (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енных дока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и лиц, участвующих в осмотре (исследован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_____________________________________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ава и обязанности, предусмотренные статьям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специалиста (экспер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лицам также объявлено о применении технических средст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ких именно,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одился в условиях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года, освещ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установлено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т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проводилась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отосъемка, видео-, аудиозапис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осмотра прилагаютс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риложени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,  в  ходе  либо  по  окончании  осмотра  (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енных доказательств от участвующих лиц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оцессуальное положение лиц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поступили/не поступили. Содержание заявлен__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чно или вслух, указать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к протоколу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одержание замечаний либ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(эксперт)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и лиц, участвующих в осмотре (исследовании)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,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ассный чин или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мотр (исследование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2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Касенов Е.Б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(исследования) вещественных доказательств, проводимого по гражданск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