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единой системе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моторного топли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уемого в г.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ора проб нефтепродуктов н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бъекта контро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, фи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ведения лабораторного анали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и время отбора проб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бы отобран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ИО представителя М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присутств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ИО представителя объекта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чистую сухую посуд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емкость и матери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опечатаны печатям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печать представителя М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объекта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едения о регистрац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160"/>
        <w:gridCol w:w="1620"/>
        <w:gridCol w:w="2025"/>
        <w:gridCol w:w="2431"/>
      </w:tblGrid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роб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   </w:t>
              <w:br/>
              <w:t xml:space="preserve">нефтепродук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 (ТУ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роб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отбора    </w:t>
              <w:br/>
              <w:t xml:space="preserve">пробы           </w:t>
              <w:br/>
              <w:t>(No. резервуара,</w:t>
              <w:br/>
              <w:t xml:space="preserve">топливоразда-   </w:t>
              <w:br/>
              <w:t xml:space="preserve">точной          </w:t>
              <w:br/>
              <w:t xml:space="preserve">колонки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и              Представитель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ставитель объекта контро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6</Characters>
  <CharactersWithSpaces>1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Мэр Москвы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тбора проб нефтепродуктов для проведения лабораторного анали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