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самоуправления в городе Лоб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обня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8 N 89/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ТНО-ВЫБОРНОГО (ВЫБОРНОГО) СОБРАНИЯ Ж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ма N _____ ул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                      города Лоб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оме расположено _____________ квартир. Присутствовало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кварти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л(а) председателем собрания избрать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, "против" ________, "воздержались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ем собрания избра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предложил секретарем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ть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__, "против" ________, "воздержались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ем собрания избр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чет  о  работе  старшего(ей)  по  дому   (при  проведении отче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ного собр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боры старшего(ей) по до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, "против" ________, "воздержались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_____________________________________________ предложил(а) избр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м(ей) по дом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, "против" ________, "воздержались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брать старшим(ей) по дому N ___ ул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полностью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     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     ___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1</Characters>
  <CharactersWithSpaces>2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тчетно-выборного (выборного) собрания (выборы старшего(ей) по дому) жителей города Лобн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