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О-ВЫБОРНОГО (ВЫБОРНОГО) СОБРАНИЯ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лиц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           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лице расположено _____________ домов. Присутствовало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(а) председателем собрания избрат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собрания избр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предложил(а) секретарем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, "против" ________, "воздержали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избр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чет о работе старшего(ей)  по улице  (при   проведении    отче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собр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ы старшего(ей) по улице (улицам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______________________________________ предложил(а)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м(ей) по улице(а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таршим(ей) по улице(ам) (указать наименование у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 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четно-выборного (выборного) собрания (выборы старшего(ей) по улице (улицам)) жителей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