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и осуществлении территор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ественного самоуправления в городе Лоб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 Решением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Лобня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04.2008 N 89/47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ТЧЕТНО-ВЫБОРНОГО (ВЫБОРНОГО) СОБРАНИЯ Ж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дъезда N ___ дома N ___ ул.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_ г.                                      города Лоб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одъезде расположено _________ квартир. Присутствовало представ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 кварти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ожил(а) председателем собрания избрать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"за" _____, "против" ________, "воздержались"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ем собрания избран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.И.О.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 предложил(а) секретарем собр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рать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"за" ________, "против" ________, "воздержались"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ем собрания избран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.И.О.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тчет о работе старшего(ей)  по подъезду  (при  проведении  отчет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борного собран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ыборы старшего(ей) по подъезд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лушали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или: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"за" _____, "против" ________, "воздержались"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_____________________________________________ предложил(а) избр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, N кв.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ршим(ей) по подъезду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"за" _____, "против" ________, "воздержались"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брать старшим(ей) по подъезду N ___ дома N ___ ул.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 полностью, 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                _________________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                   _________________/___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2</Words>
  <Characters>3159</Characters>
  <CharactersWithSpaces>26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9:00Z</dcterms:created>
  <dc:creator>Органы местного самоуправления г. Лобни (Московская область)</dc:creator>
  <dc:description/>
  <dc:language>en-US</dc:language>
  <cp:lastModifiedBy/>
  <dcterms:modified xsi:type="dcterms:W3CDTF">2011-10-30T13:09:00Z</dcterms:modified>
  <cp:revision>2</cp:revision>
  <dc:subject>Протокол</dc:subject>
  <dc:title>Протокол отчетно-выборного (выборного) собрания (выборы старшего(ей) по подъезду) жителей города Лобня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