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токол открытого аукцион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"__" 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аукциона: __ часов 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аукциона: __ часов 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предмета аукц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вещение N _____ о проведении настоящего аукциона было опублик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 N ___________ от _______________ 200_ г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мещено на официальном сайт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процедуре проведения аукциона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территориального органа Росвод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уполномоченного органа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аук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ущий аукциона (аукционис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укционной комиссии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  процессе   проведения   аукциона    территориальным   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водресурсов  велась  аудиозапись.  Также  осуществляли  аудио-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идеозапись __________ (________) Участников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аукционе участвуют следующие участни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890"/>
        <w:gridCol w:w="1215"/>
        <w:gridCol w:w="1486"/>
        <w:gridCol w:w="107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для</w:t>
              <w:br/>
              <w:t xml:space="preserve">юридического   </w:t>
              <w:br/>
              <w:t xml:space="preserve">лица), фамилия, </w:t>
              <w:br/>
              <w:t xml:space="preserve">имя, отчество  </w:t>
              <w:br/>
              <w:t xml:space="preserve">(для физического </w:t>
              <w:br/>
              <w:t xml:space="preserve">лица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 </w:t>
              <w:br/>
              <w:t>зационно-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- </w:t>
              <w:br/>
              <w:t xml:space="preserve">дения (для   </w:t>
              <w:br/>
              <w:t xml:space="preserve">юридического </w:t>
              <w:br/>
              <w:t xml:space="preserve">лица), место </w:t>
              <w:br/>
              <w:t xml:space="preserve">жительства   </w:t>
              <w:br/>
              <w:t>(для физичес-</w:t>
              <w:br/>
              <w:t xml:space="preserve">кого лица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адрес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  <w:br/>
              <w:t xml:space="preserve">(для фи-  </w:t>
              <w:br/>
              <w:t xml:space="preserve">зического </w:t>
              <w:br/>
              <w:t xml:space="preserve">лица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онтак-</w:t>
              <w:br/>
              <w:t xml:space="preserve">тного  </w:t>
              <w:br/>
              <w:t>телефо-</w:t>
              <w:br/>
              <w:t xml:space="preserve">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соответствии  с  извещением о проведении аукциона начальная ц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аукциона составляет ______ (____________) рублей 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выбрать нужное (между пунктом 6 и 7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следнее предложение о цене предмета аукциона сдел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ля физического лица) участника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нахождения (для юридического лица)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о __________ (___________________) рублей ____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следнее предложение о цене предмета аукциона сдел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физического лица)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нахождения (для юридического лица)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о ____________ (______________) рублей ___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ем аукциона призн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ля физического лица) участника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нахождения (для юридического лица)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Аукцион  признан несостоявшимся (выбрать нужное между пунктом 9.1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так как в аукционе участвовал один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ля физического лица) участника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нахождения (для юридического лица)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так  как   "шаг аукциона" снижен до минимального  размера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м  предложений  о  цене контракта, предусматривающих более низ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у   контракта,  чем  начальная  цена  контракта,  и  после  троекр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ия  предложения  о  начальной  цене  контракта не поступило ни о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 о цене контракта, которое предусматривало бы более низкую ц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ротокол  аукциона  составлен  в  двух экземплярах, один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ется у заказчика, уполномоч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выбрать нужн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ой экземпляр протокола аукцио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трех дней со дня его подписания передает победителю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, если в аукционе участвовал один учас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ой экземпляр протокола аукцио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 трех дней со дня его подписания передает единственному учас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ий протокол аукциона будет опубликован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мещен на официальном сайт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Настоящий  протокол  подлежит  хранению  в течение трех лет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проведения настоящего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б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                    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един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водресурсов:              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у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укционной комиссии:   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у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&lt;**&gt;:               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й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укционист) &lt;***&gt;           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только в случае в случаях размещения заказа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Секретарь аукционной комиссии утвержден решением Заказчика о создании аук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в случае, если аукционист принимал участие в проведении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5</Characters>
  <CharactersWithSpaces>6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ткрытого аукциона на право заключения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