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П-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АУКЦИ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рытый аукцион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, дата и время начала проведени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 проводился по адресу: ______________ "__" _____ ___ г. Аукцион начал проводиться в __ часов __ минут по московскому времени. Ведется аудио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аукционной комиссии определен ______________ Кворум имеется,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(Соответствующая информация указывается в отношении каждого лота. В случае если лот один, слово "Лот" не указывается и соответствующая информация указывается в отношении единственного предмета аукци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от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едме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ведения об участниках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835"/>
        <w:gridCol w:w="2566"/>
      </w:tblGrid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    </w:t>
              <w:br/>
              <w:t xml:space="preserve">присвоенный   </w:t>
              <w:br/>
              <w:t xml:space="preserve">участнику при </w:t>
              <w:br/>
              <w:t xml:space="preserve">регистрации   </w:t>
              <w:br/>
              <w:t xml:space="preserve">на аукционе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ОГРН </w:t>
              <w:br/>
              <w:t xml:space="preserve">(для юридического   </w:t>
              <w:br/>
              <w:t xml:space="preserve">лица), фамилия, имя </w:t>
              <w:br/>
              <w:t xml:space="preserve">и отчество и ОГРИП  </w:t>
              <w:br/>
              <w:t xml:space="preserve">(для физического    </w:t>
              <w:br/>
              <w:t xml:space="preserve">лица)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(для юридического </w:t>
              <w:br/>
              <w:t xml:space="preserve">лица), место      </w:t>
              <w:br/>
              <w:t xml:space="preserve">жительства (для   </w:t>
              <w:br/>
              <w:t xml:space="preserve">физического лица)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ведения об участниках аукциона, имеющих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835"/>
        <w:gridCol w:w="2566"/>
      </w:tblGrid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    </w:t>
              <w:br/>
              <w:t xml:space="preserve">присвоенный   </w:t>
              <w:br/>
              <w:t xml:space="preserve">участнику при </w:t>
              <w:br/>
              <w:t xml:space="preserve">регистрации   </w:t>
              <w:br/>
              <w:t xml:space="preserve">на аукционе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ОГРН </w:t>
              <w:br/>
              <w:t xml:space="preserve">(для юридического   </w:t>
              <w:br/>
              <w:t xml:space="preserve">лица), фамилия, имя </w:t>
              <w:br/>
              <w:t xml:space="preserve">и отчество и ОГРИП  </w:t>
              <w:br/>
              <w:t xml:space="preserve">(для физического    </w:t>
              <w:br/>
              <w:t xml:space="preserve">лица)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(для юридического </w:t>
              <w:br/>
              <w:t xml:space="preserve">лица), место      </w:t>
              <w:br/>
              <w:t xml:space="preserve">жительства (для   </w:t>
              <w:br/>
              <w:t xml:space="preserve">физического лица)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ведения о начальной (максимальной) цен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ведения о победителе аукциона и участнике, который сделал предпоследнее предложение о цене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аукциона (наименование, ОГРН, место нахождения (для юридического лица), Ф.И.О., ОГРИП, 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по цене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, сделавший предпоследнее предложение о цене контракта (наименование, ОГРН, место нахождения (для юридического лица), Ф.И.О., ОГРИП, 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по цене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в аукционе участвовал один участник, аукцион признан несостоявшимся. В соответствии с ч. 13 ст. 3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Государственный заказчик в течение трех рабочих дней со дня подписания Протокола открытого аукциона обязан передать единственному участнику аукциона прилагаемый к документации об аукционе проект контракта. Рекомендовать государственному заказчику организовать работу по заключению государственного контракта с единственным участником по согласованной цене, не превышающей начальную (максимальную) цену контракта, в порядке, установленном ст. 37 Федерального закона N 94-ФЗ от 21.07.2005 "О размещении заказов на поставки товаров, выполнение работ, оказание услуг для государственных и муниципальных нужд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в связи с отсутствием предложений о цене контракта, предусматривающих более низкую цену контракта, чем начальная цена контракта, "шаг аукциона" снижен до минимального размера и после объявления троекратного объявления предложения о начальной цене не поступило ни одно предложение о цене контракта, которое предусматривало бы более низкую цену контракта, аукцион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при проведении аукциона не присутствовал ни один участник аукциона, аукцион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ответствующий абзац в нужной редакции вносится в Протокол в случае признания аукциона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 завершен "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аукционной комиссии, уполномоченным представителем Государственного заказчика/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891"/>
        <w:gridCol w:w="216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3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Департамент г. Москвы по конкурентной политике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ткрытого аукциона, составляемый при размещении заказов путем проведения торгов. Форма № А-П-7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