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30.04.2003 N 85, в которых приведена данная форма, введены в действие с 25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1.2.1318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ЭФФЕКТИВНОСТИ УЛАВЛИВАНИЯ БИ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ЭРОЗОЛЯ ФИЛЬТРАМИ ТОНКОЙ ОЧИСТКИ В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НТИЛЯЦИОННОЙ УСТАНО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79"/>
        <w:gridCol w:w="1080"/>
        <w:gridCol w:w="946"/>
        <w:gridCol w:w="1349"/>
        <w:gridCol w:w="1080"/>
        <w:gridCol w:w="945"/>
        <w:gridCol w:w="1216"/>
        <w:gridCol w:w="404"/>
        <w:gridCol w:w="406"/>
        <w:gridCol w:w="405"/>
        <w:gridCol w:w="404"/>
        <w:gridCol w:w="406"/>
        <w:gridCol w:w="404"/>
        <w:gridCol w:w="94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>венти-</w:t>
              <w:br/>
              <w:t xml:space="preserve">ляци- </w:t>
              <w:br/>
              <w:t xml:space="preserve">онной </w:t>
              <w:br/>
              <w:t>систе-</w:t>
              <w:br/>
              <w:t xml:space="preserve">мы    </w:t>
              <w:br/>
              <w:t>(место</w:t>
              <w:br/>
              <w:t>отбора</w:t>
              <w:br/>
              <w:t xml:space="preserve">проб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ест-  </w:t>
              <w:br/>
              <w:t xml:space="preserve">штамм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-</w:t>
              <w:br/>
              <w:t xml:space="preserve">трация </w:t>
              <w:br/>
              <w:t xml:space="preserve">тест-  </w:t>
              <w:br/>
              <w:t xml:space="preserve">штамма </w:t>
              <w:br/>
              <w:t xml:space="preserve">(м.к./ </w:t>
              <w:br/>
              <w:t xml:space="preserve">мл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распы-</w:t>
              <w:br/>
              <w:t xml:space="preserve">ления </w:t>
              <w:br/>
              <w:t xml:space="preserve">аэро- </w:t>
              <w:br/>
              <w:t xml:space="preserve">зол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</w:t>
              <w:br/>
              <w:t xml:space="preserve">распыле- </w:t>
              <w:br/>
              <w:t>ния аэро-</w:t>
              <w:br/>
              <w:t xml:space="preserve">золя (V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диаметр</w:t>
              <w:br/>
              <w:t xml:space="preserve">аэро-  </w:t>
              <w:br/>
              <w:t>зольных</w:t>
              <w:br/>
              <w:t xml:space="preserve">частиц </w:t>
              <w:br/>
              <w:t xml:space="preserve">(d  )  </w:t>
              <w:br/>
              <w:t xml:space="preserve">ср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отбора</w:t>
              <w:br/>
              <w:t xml:space="preserve">проб  </w:t>
              <w:br/>
              <w:t xml:space="preserve">аэро- </w:t>
              <w:br/>
              <w:t xml:space="preserve">золя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</w:t>
              <w:br/>
              <w:t>посевной</w:t>
              <w:br/>
              <w:t xml:space="preserve">дозы    </w:t>
              <w:br/>
              <w:t xml:space="preserve">(разве- </w:t>
              <w:br/>
              <w:t xml:space="preserve">дения   </w:t>
              <w:br/>
              <w:t xml:space="preserve">тест-   </w:t>
              <w:br/>
              <w:t xml:space="preserve">штамма) </w:t>
            </w:r>
          </w:p>
        </w:tc>
        <w:tc>
          <w:tcPr>
            <w:tcW w:w="2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 xml:space="preserve">фильтра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</w:t>
              <w:br/>
              <w:t xml:space="preserve">фильтра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сследования          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200_ г.      исполн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, И., 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эффективности улавливания биологического аэрозоля фильтрами тонкой очистки в системе вентиляционной установ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