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вы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ента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линский муниципальны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определению платежного аг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н                                     "___" _________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 ОЦЕНКИ И СОПОСТАВЛЕНИЯ КОНКУРС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 (-Ю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ая  комиссия составила настоящий протокол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"____" ______________2006 года  с _____ часов по _____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и  сопоставлены  конкурсные  заявки  следующих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почтовый адрес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почтовый адрес претенд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итогам оценки конкурсных заявок составлена следующая сводная таб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1"/>
        <w:gridCol w:w="1620"/>
        <w:gridCol w:w="1754"/>
        <w:gridCol w:w="945"/>
        <w:gridCol w:w="1620"/>
      </w:tblGrid>
      <w:tr>
        <w:trPr>
          <w:trHeight w:val="96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</w:t>
              <w:br/>
              <w:t xml:space="preserve">контракта  </w:t>
              <w:br/>
              <w:t xml:space="preserve">(без учета </w:t>
              <w:br/>
              <w:t xml:space="preserve">НДС) % от  </w:t>
              <w:br/>
              <w:t>номинальной</w:t>
              <w:br/>
              <w:t xml:space="preserve">стоимости  </w:t>
              <w:br/>
              <w:t xml:space="preserve">выпуск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</w:t>
              <w:br/>
              <w:t xml:space="preserve">качества    </w:t>
              <w:br/>
              <w:t>предлагаемых</w:t>
              <w:br/>
              <w:t xml:space="preserve">услу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бал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ный</w:t>
              <w:br/>
              <w:t xml:space="preserve">номер      </w:t>
              <w:br/>
              <w:t xml:space="preserve">по итогам  </w:t>
              <w:br/>
              <w:t xml:space="preserve">оценки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ни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ни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ни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частник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равший максимальное количество _____________ баллов  и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первый номер, объявляется  победителем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ыбору  претендента  на оказание  услуг по организации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муниципального образования "Клин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 и по определению платежного аг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частник ______________________________, находящи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набр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баллов и ему присвоен второй но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частник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рали одинаковое количество __________ бал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голосования членов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: _____________________________ набр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голосов "за"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голосов "против"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: ______________________набр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голосов "за"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голосов "против"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восходством в ______ голос (а) победителем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бору  претендента  на оказание  услуг  по организации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муниципального образования "Клин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 и по определению платежного агента объ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_______________________________, находящийся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и ему присваивается первый но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у _________________________, находящему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аивается второй но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казчик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5</Characters>
  <CharactersWithSpaces>2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и сопоставления конкурсных заявок участников конкурса по выбору претендента на оказание услуг по организации эмиссии облигаций муниципального образования «Клинский муниципальный район» Московской области и определению платежного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