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И СОПОСТАВЛЕНИЯ ЗАЯВОК НА УЧАСТИЕ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рги про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, дата проведения процедуры оценки и сопоставления заявок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 и   сопоставление   заявок   на  участие  в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конкурсной комиссией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и  сопоставление заявок на участие в конкурсе нач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 в ____:____ по московск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конкурсной комиссии определе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ведены   оценка  и  сопоставление  заявок  на 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по следующему ло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редмет государственного контрак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  состав конкурсной комиссии входит ____________ чл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е проводится в присутствии _______ членов комиссии. Квор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 Комиссия правомоч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Сведения  об  участниках  конкурса,  заявки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 которых   были   рассмотрены,  об  условиях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предложенных в заявках, о критериях оценки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(для юридического лица), Ф.И.О.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и почтовый 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заявки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0"/>
        <w:gridCol w:w="1485"/>
        <w:gridCol w:w="297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итер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й оценки</w:t>
              <w:br/>
              <w:t xml:space="preserve">заяво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  </w:t>
              <w:br/>
              <w:t xml:space="preserve">контракта,           </w:t>
              <w:br/>
              <w:t>предложенные в заявк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(для юридического лица), Ф.И.О.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и почтовый 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заявки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0"/>
        <w:gridCol w:w="1485"/>
        <w:gridCol w:w="297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итер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й оценки</w:t>
              <w:br/>
              <w:t xml:space="preserve">заяво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  </w:t>
              <w:br/>
              <w:t xml:space="preserve">контракта,           </w:t>
              <w:br/>
              <w:t>предложенные в заявк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ешения о присвоении заявкам на участие в конкурсе порядковых номеров, принятые на основании результатов оценки и сопоставл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зультатов оценки и сопоставления заявок на участие в конкурсе принято решение о присвоении заявкам на участие в конкурсе следующих порядковых ном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  <w:gridCol w:w="4726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</w:t>
              <w:br/>
              <w:t xml:space="preserve">конкурса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порядковый номер по   </w:t>
              <w:br/>
              <w:t>мере уменьшения степени выгодности</w:t>
              <w:br/>
              <w:t xml:space="preserve">предложенных условий исполнения   </w:t>
              <w:br/>
              <w:t xml:space="preserve">контра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ведения об участниках конкурса, заявкам на участие в конкурсе которых присвоены первый и второй ном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конкурса,  заявке  на  участие  в  конкурс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первый номер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конкурса,  заявке  на  участие  в  конкурс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второй номер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комиссии закончено __.__.200_ в __:__ по моско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нкурсной коми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онкурсных комиссий 1-го уровня: данный экземпляр протокола готовится специализированной организацией в 2 экземплярах (для победителя и государственного заказчика) строго в соответствии с образ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му секретарю КК протокол сдается в день заседания КК на бумажном носителе (полностью оформленный) и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5</Characters>
  <CharactersWithSpaces>3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и сопоставления заявок на участие в конкурсе по размещению государственного заказа (для победителя и государственного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