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3/(номер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и сопоставления заявок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ткрытому Конкурсу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 "_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 работ  (оказание  услуг)  либо  поставка това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 "_______________________________________",  проводимо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    реализации    приоритетного    национального  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разова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случае   многолотового   конкурса   указываются  номер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аждого лот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Конкурсной комиссии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екретарь Конкурс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и сопоставление Заявок на участие в Конкурсе начались в ____ по московскому времени "___" ______________ 200__ года по адресу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заседании присутствовало __________ членов Конкурсной комиссии, что составило ___________ от общего количества членов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комиссией проведены оценка и сопоставление Заявок следующих Участников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3239"/>
        <w:gridCol w:w="2430"/>
        <w:gridCol w:w="1216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Заявки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(полное)   </w:t>
              <w:br/>
              <w:t xml:space="preserve">наименование и     </w:t>
              <w:br/>
              <w:t xml:space="preserve">организационно-    </w:t>
              <w:br/>
              <w:t xml:space="preserve">правовая форма (для   </w:t>
              <w:br/>
              <w:t xml:space="preserve">юридического лица),   </w:t>
              <w:br/>
              <w:t xml:space="preserve">фамилия, имя, отчество </w:t>
              <w:br/>
              <w:t xml:space="preserve">(для физического лица, </w:t>
              <w:br/>
              <w:t xml:space="preserve">индивидуального     </w:t>
              <w:br/>
              <w:t xml:space="preserve">предпринимателя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>и почтовый адрес</w:t>
              <w:br/>
              <w:t>(для юридического</w:t>
              <w:br/>
              <w:t>лица), сведения о</w:t>
              <w:br/>
              <w:t>месте жительства</w:t>
              <w:br/>
              <w:t>(для физического</w:t>
              <w:br/>
              <w:t xml:space="preserve">лица,      </w:t>
              <w:br/>
              <w:t xml:space="preserve">индивидуального </w:t>
              <w:br/>
              <w:t>предпринимателя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контакт-</w:t>
              <w:br/>
              <w:t xml:space="preserve">ного    </w:t>
              <w:br/>
              <w:t>телефо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комиссия, оценив и сопоставив Заявки на участие в Конкурсе в соответствии с критериями, указанными в Извещении о проведении Конкурса и Конкурсной документации, с учетом результатов проведенной экспертизы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многолотового конкурса решение принимается по каждому лот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воить Заявкам на участие в Конкурсе следующие порядковые номера (по мере уменьшения степени выгодности содержащихся в них условий исполнения контрак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130"/>
        <w:gridCol w:w="1485"/>
      </w:tblGrid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Государственного </w:t>
              <w:br/>
              <w:t xml:space="preserve">контракта, указанные в Заявке на   </w:t>
              <w:br/>
              <w:t xml:space="preserve">участие в Конкурсе в соответствии с </w:t>
              <w:br/>
              <w:t xml:space="preserve">критериями оценки и сопоставления  </w:t>
              <w:br/>
              <w:t xml:space="preserve">Заявок на участие в Конкурсе,    </w:t>
              <w:br/>
              <w:t xml:space="preserve">установленными Заказчиком в     </w:t>
              <w:br/>
              <w:t>Конкурсной документации, и указанные</w:t>
              <w:br/>
              <w:t xml:space="preserve">в Извещении о проведении открытого  </w:t>
              <w:br/>
              <w:t xml:space="preserve">Конкурс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победителем Конкурса Участника Конкурса, предложившего лучшие условия исполнения Государственного контракта и Заявке на участие в Конкурсе которого присвоен первый но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Заявки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(полное) наименование и </w:t>
              <w:br/>
              <w:t xml:space="preserve">организационно-правовая форма     </w:t>
              <w:br/>
              <w:t xml:space="preserve">(для юридического лица), фамилия, </w:t>
              <w:br/>
              <w:t xml:space="preserve">имя, отчество (для физического    </w:t>
              <w:br/>
              <w:t xml:space="preserve">лица, индивидуального             </w:t>
              <w:br/>
              <w:t xml:space="preserve">предпринимателя)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и почтовый адрес </w:t>
              <w:br/>
              <w:t xml:space="preserve">(для юридического лица), сведения </w:t>
              <w:br/>
              <w:t xml:space="preserve">о месте жительства (для           </w:t>
              <w:br/>
              <w:t xml:space="preserve">физического лица, индивидуального </w:t>
              <w:br/>
              <w:t xml:space="preserve">предпринимателя)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Участнике, Заявке на участие в Конкурсе которого присвоен второй но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Заявки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(полное) наименование и </w:t>
              <w:br/>
              <w:t xml:space="preserve">организационно-правовая форма     </w:t>
              <w:br/>
              <w:t xml:space="preserve">(для юридического лица), фамилия, </w:t>
              <w:br/>
              <w:t xml:space="preserve">имя, отчество (для физического    </w:t>
              <w:br/>
              <w:t xml:space="preserve">лица, индивидуального             </w:t>
              <w:br/>
              <w:t xml:space="preserve">предпринимателя)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и почтовый адрес </w:t>
              <w:br/>
              <w:t xml:space="preserve">(для юридического лица), сведения </w:t>
              <w:br/>
              <w:t xml:space="preserve">о месте жительства (для           </w:t>
              <w:br/>
              <w:t xml:space="preserve">физического лица, индивидуального </w:t>
              <w:br/>
              <w:t xml:space="preserve">предпринимателя)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голосован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-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-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ое мнение (фамилия, имя, отчество члена Конкурсной комиссии,</w:t>
              <w:br/>
              <w:t xml:space="preserve">изложение его особого мнения):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в соответствии со ст. 28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является основанием заключения Государственного контракта с победителе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составлен в двух экземплярах, один из которых хранится у Заказчика, а другой направляется в течение трех дней со дня подписания протокола победителю Конкурса вместе с проектом Государственного контракта, составленным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 в соответствии со ст. 28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многолотового конкурса количество экземпляров протокола равно 1 + кол-во победителей, с которыми заключается Государственный контракт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Конкурса должен подписать Государственный контракт и передать его Заказчику в течение двадцати дней со дня подписания настоящего протокола, т.е. до "___" ______________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Конкурса должен предоставить обеспечение исполнения Государственного контракта в размере _____% начальной цены Государственного контракта (за исключением бюджетных учреждений) &lt;*&gt; в течение _______________ со дня подписания настоящего протокола, т.е. до "___" ____________ 2006 год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ование установлен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нкурс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нкурс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екре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Зака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3</Characters>
  <CharactersWithSpaces>5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Федеральное агентство по образованию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и сопоставления заявок на участие в конкурсе по открытому конкурсу, проводимому в рамках реализации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