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ЦЕНКИ И СОПОСТАВЛЕНИЯ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проведения процедуры оцен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п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лота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 заседании  Единой  комиссии  по оценке и соп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на участие в конкурс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этом случае Протокол оценки и сопоставления заявок на участие в конкурсе оформляется отдельно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Секретарь конкурсной комиссии утвержден решением Заказчика о создании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дура вскрытия конвертов с заявками на участие в конкурсе была проведена Единой комиссией с _____ часов ____ минут по _____ часов ____ минут "__" _________ 200_ года по адресу: ____________ (Протокол вскрытия конвертов с заявками на участие в открытом/закрытом конкурсе и открытия доступа к поданным в форме электронных документов заявкам на участие в открытом/закрытом конкурсе N ____ от 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цедура рассмотрения заявок на участие в конкурсе была проведена Единой комиссией в период с _____ часов _______ минут "__" ______ 200_ года по ______ часов ____ минут "__" _______ 200_ года по адресу: ________ (Протокол рассмотрения заявок на участие в открытом/закрытом конкурсе N ____ от 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цедура оценки и сопоставления заявок на участие в конкурсе проводилась Единой комиссией в период с ________ часов ________ минут "__" _________ 200_ года по ________ часов ________ минут "__" ________ 200_ года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процедуре оценки и сопоставления заявок на участие в конкурсе были рассмотрены заявки следующих участников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216"/>
        <w:gridCol w:w="945"/>
        <w:gridCol w:w="1214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(для </w:t>
              <w:br/>
              <w:t xml:space="preserve">юридического ли- </w:t>
              <w:br/>
              <w:t xml:space="preserve">ца), фамилия,    </w:t>
              <w:br/>
              <w:t xml:space="preserve">имя, отчество    </w:t>
              <w:br/>
              <w:t xml:space="preserve">(для физического </w:t>
              <w:br/>
              <w:t xml:space="preserve">лица) участника  </w:t>
              <w:br/>
              <w:t>размещения зака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для</w:t>
              <w:br/>
              <w:t xml:space="preserve">юриди-  </w:t>
              <w:br/>
              <w:t xml:space="preserve">ческого </w:t>
              <w:br/>
              <w:t xml:space="preserve">лица),  </w:t>
              <w:br/>
              <w:t xml:space="preserve">место   </w:t>
              <w:br/>
              <w:t xml:space="preserve">житель- </w:t>
              <w:br/>
              <w:t xml:space="preserve">ства    </w:t>
              <w:br/>
              <w:t>(для фи-</w:t>
              <w:br/>
              <w:t>зическо-</w:t>
              <w:br/>
              <w:t>го лиц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он-   </w:t>
              <w:br/>
              <w:t>тактно-</w:t>
              <w:br/>
              <w:t xml:space="preserve">го те- </w:t>
              <w:br/>
              <w:t xml:space="preserve">лефон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астниками конкурса были предложены следующие условия исполн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75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 </w:t>
              <w:br/>
              <w:t xml:space="preserve">юридического лица),  </w:t>
              <w:br/>
              <w:t xml:space="preserve">фамилия, имя, отчество </w:t>
              <w:br/>
              <w:t xml:space="preserve">(для физического лица) </w:t>
              <w:br/>
              <w:t xml:space="preserve">участника конкурса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государственного </w:t>
              <w:br/>
              <w:t xml:space="preserve">контра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диная комиссия оценила и сопоставила заявки на участие в конкурсе в соответствии с критериями и порядком, указанными в извещении о проведении конкурса и конкурсной документации (Приложение N 1), и 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Присвоить  первый  номер  заявке  и признать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(для юридического лица)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(для физического лица)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чтовый адрес участник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155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фамилия, имя, </w:t>
              <w:br/>
              <w:t xml:space="preserve">отчество (для физического лица) участника конкурс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Протокол будет опубликован в ____________ и размещен на официальном сайт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Протокол подлежит хранению в течение трех лет с даты подведения итогов настояще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бедителя: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й комиссии: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&lt;1&gt;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: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&lt;2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Секретарь Единой комиссии утвержден решением Заказчика о создании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только в случае (в случаях)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4</Characters>
  <CharactersWithSpaces>5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Федеральное агентство геодезии и картограф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конкурсе на размещение заказов на поставку топографо-геодезической и картографической продукции, выполнение топографо-геодезических и картографических работ, оказание услуг для федеральных государстве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