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еданий конкурс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 20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ый номер торгов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И СОПОСТАВЛЕНИЯ ЗАЯВОК НА УЧАСТИЕ 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ид конкурса, наименование предмета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орги пров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зированная орган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сто, дата проведения процедуры оценки и сопоставления заявок на участие в конкур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 и   сопоставление   заявок   на  участие  в 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ись конкурсной комиссией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и  сопоставление заявок на участие в конкурсе нач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_ г. в ___:___ по московскому вре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став конкурсной комиссии определе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роведены  оценка  и  сопоставление  заявок  на 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по следующему ло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Предмет государственного контракт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В состав конкурсной комиссии входит _____________ чле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е проводится в присутствии ________членов комиссии. Квору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 Комиссия правомоч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Сведения  об  участниках  конкурса,  заявки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  которых   были   рассмотрены,  об  условиях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, предложенных в заявках, о критериях оценки зая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(для юридического лица), Ф.И.О. (д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и почтовый адрес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заявки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160"/>
        <w:gridCol w:w="1485"/>
        <w:gridCol w:w="2970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ритер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итерий оценки</w:t>
              <w:br/>
              <w:t xml:space="preserve">заявок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исполнения   </w:t>
              <w:br/>
              <w:t xml:space="preserve">контракта,           </w:t>
              <w:br/>
              <w:t>предложенные в заявке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(для юридического лица), Ф.И.О. (д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и почтовый адрес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заявки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160"/>
        <w:gridCol w:w="1485"/>
        <w:gridCol w:w="2970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ритер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итерий оценки</w:t>
              <w:br/>
              <w:t xml:space="preserve">заявок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исполнения   </w:t>
              <w:br/>
              <w:t xml:space="preserve">контракта,           </w:t>
              <w:br/>
              <w:t>предложенные в заявке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ешения о присвоении заявкам на участие в конкурсе порядковых номеров, принятые на основании результатов оценки и сопоставления заявок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результатов оценки и сопоставления заявок на участие в конкурсе принято решение о присвоении заявкам на участие в конкурсе следующих порядковых ном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49"/>
        <w:gridCol w:w="4591"/>
      </w:tblGrid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заявки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</w:t>
              <w:br/>
              <w:t xml:space="preserve">конкурса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ный порядковый номер по  </w:t>
              <w:br/>
              <w:t xml:space="preserve">мере уменьшения степени          </w:t>
              <w:br/>
              <w:t xml:space="preserve">выгодности предложенных условий  </w:t>
              <w:br/>
              <w:t xml:space="preserve">исполнения контракт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ведения об участниках конкурса, заявкам на участие в конкурсе которых присвоены первый и второй ном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 конкурса,  заявке  на  участие  в  конкурс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 первый номер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 конкурса,  заявке  на  участие  в  конкурс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 второй номер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комиссии закончено _____._____.200___ в ____: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подписан всеми присутствующими на заседании членами конкурсной комиссии, уполномоченными представителями государственного заказчика и уполномочен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государственного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             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лист подписи (вместе с протоколом заседания КК) готовится специализированной организацией в 1 экземпляре с указанием полного состава КК по конкретному конкурсу строго в соответствии с образцом, после подписания членами КК сдается ответственному секретарю К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! Представителем СО указывается фактическое время проведения заседания КК: п. 2 - начало заседания и п. 4.5 - во время подписания проток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му секретарю КК протокол сдается в день заседания КК на бумажном носителе (полностью оформленный) и в электро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3</Characters>
  <CharactersWithSpaces>4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Комитет г. Москвы по организации и проведению конкурсов и аукционов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ценки и сопоставления заявок на участие в конкурсе по размещению государственн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