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1.2009 N 70-01-168/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-П-8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и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проведения процедуры оценки и сопоставления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и  сопоставление  заявок  на участие  в   конкурсе  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е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и  сопоставление   заявок  на  участие  в  конкурсе   нач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_ г. в ___.____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и сопоставление заявок на участие в конкурсе проводятся в соответствии с постановлением Правительства Российской Федерации от 10 сентября 2009 г. N 722 "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" и п. 8.23 Информационной карты Конкурс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Городской конкурсной комиссии определе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ведены  оценка  и сопоставление   заявок   на 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му л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едмет государственного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Начальная (максимальная) цена государственного контракта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Источник финансирования заказа с указанием кода бюджетной класс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5"/>
        <w:gridCol w:w="810"/>
        <w:gridCol w:w="80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 классификац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города Москв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города Москв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ворум имеется. Комиссия правомоч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4.3. Сведения об участниках конкурса, заявки на участие в конкурсе которых были рассмотрены, об условиях исполнения контракта, предложенных в заявках, о критериях оценки заявок. Заявки участников конкурса оценивались в соответствии с критериями оценки, их значимостью и содержанием, указанными в извещении о проведении конкурса, Конкурсной документации, и в соответствии с порядком и методикой оценки заявок на участие в конкурсе, указанными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(для   юридического   лица),   фамилия,   имя,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ого лица) и адрес местонахожде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: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4"/>
        <w:gridCol w:w="1890"/>
        <w:gridCol w:w="1621"/>
        <w:gridCol w:w="1754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  </w:t>
              <w:br/>
              <w:t xml:space="preserve">рубль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остав комиссии определен распорядительным документом </w:t>
              <w:br/>
              <w:t xml:space="preserve">по конкретным торгам и введен в систему ЕАИСТ.         </w:t>
              <w:br/>
              <w:t xml:space="preserve">В протоколе отражаются только те члены комиссии,       </w:t>
              <w:br/>
              <w:t xml:space="preserve">которые непосредственно присутствовали на заседании    </w:t>
              <w:br/>
              <w:t xml:space="preserve">комиссии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(баллы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 </w:t>
              <w:br/>
              <w:t xml:space="preserve">характеристики  </w:t>
              <w:br/>
              <w:t>(потребительские</w:t>
              <w:br/>
              <w:t xml:space="preserve">свойства) или   </w:t>
              <w:br/>
              <w:t xml:space="preserve">качественные    </w:t>
              <w:br/>
              <w:t xml:space="preserve">характеристики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b = (B1ср </w:t>
              <w:br/>
              <w:t xml:space="preserve">+ B2ср +   </w:t>
              <w:br/>
              <w:t xml:space="preserve">B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Количество показателей критерия формируется 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, </w:t>
              <w:br/>
              <w:t xml:space="preserve">услуг и (или)   </w:t>
              <w:br/>
              <w:t xml:space="preserve">квалификация    </w:t>
              <w:br/>
              <w:t xml:space="preserve">участника       </w:t>
              <w:br/>
              <w:t xml:space="preserve">конкурса при    </w:t>
              <w:br/>
              <w:t xml:space="preserve">размещении      </w:t>
              <w:br/>
              <w:t xml:space="preserve">заказа на       </w:t>
              <w:br/>
              <w:t xml:space="preserve">выполнение      </w:t>
              <w:br/>
              <w:t xml:space="preserve">работ, оказание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c = (C1ср </w:t>
              <w:br/>
              <w:t xml:space="preserve">+ C2ср +   </w:t>
              <w:br/>
              <w:t xml:space="preserve">C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</w:t>
              <w:br/>
              <w:t xml:space="preserve">C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    </w:t>
              <w:br/>
              <w:t xml:space="preserve">C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К    </w:t>
              <w:br/>
              <w:t xml:space="preserve">C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*Количество показателей критерия формируется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эксплуатацию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техническое     </w:t>
              <w:br/>
              <w:t xml:space="preserve">обслуживание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периоды) </w:t>
              <w:br/>
              <w:t>поставки товара,</w:t>
              <w:br/>
              <w:t xml:space="preserve">выполнения      </w:t>
              <w:br/>
              <w:t xml:space="preserve">работ, оказания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 </w:t>
              <w:br/>
              <w:t xml:space="preserve">предоставления  </w:t>
              <w:br/>
              <w:t xml:space="preserve">гарантии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предоставления  </w:t>
              <w:br/>
              <w:t xml:space="preserve">гарантий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1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(для  юридического   лица),   фамилия,   имя,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ого лица) и адрес местонахожд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: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4"/>
        <w:gridCol w:w="1890"/>
        <w:gridCol w:w="1621"/>
        <w:gridCol w:w="1754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  </w:t>
              <w:br/>
              <w:t xml:space="preserve">рубль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остав комиссии определен распорядительным документом </w:t>
              <w:br/>
              <w:t xml:space="preserve">по конкретным торгам и введен в систему ЕАИСТ.         </w:t>
              <w:br/>
              <w:t xml:space="preserve">В протоколе отражаются только те члены комиссии,       </w:t>
              <w:br/>
              <w:t xml:space="preserve">которые непосредственно присутствовали на заседании    </w:t>
              <w:br/>
              <w:t xml:space="preserve">комиссии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(баллы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 </w:t>
              <w:br/>
              <w:t xml:space="preserve">характеристики  </w:t>
              <w:br/>
              <w:t>(потребительские</w:t>
              <w:br/>
              <w:t xml:space="preserve">свойства) или   </w:t>
              <w:br/>
              <w:t xml:space="preserve">качественные    </w:t>
              <w:br/>
              <w:t xml:space="preserve">характеристики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b = (B1ср </w:t>
              <w:br/>
              <w:t xml:space="preserve">+ B2ср +   </w:t>
              <w:br/>
              <w:t xml:space="preserve">B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Количество показателей критерия формируется 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, </w:t>
              <w:br/>
              <w:t xml:space="preserve">услуг и (или)   </w:t>
              <w:br/>
              <w:t xml:space="preserve">квалификация    </w:t>
              <w:br/>
              <w:t xml:space="preserve">участника       </w:t>
              <w:br/>
              <w:t xml:space="preserve">конкурса при    </w:t>
              <w:br/>
              <w:t xml:space="preserve">размещении      </w:t>
              <w:br/>
              <w:t xml:space="preserve">заказа на       </w:t>
              <w:br/>
              <w:t xml:space="preserve">выполнение      </w:t>
              <w:br/>
              <w:t xml:space="preserve">работ, оказание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c = (C1ср </w:t>
              <w:br/>
              <w:t xml:space="preserve">+ C2ср +   </w:t>
              <w:br/>
              <w:t xml:space="preserve">C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</w:t>
              <w:br/>
              <w:t xml:space="preserve">C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    </w:t>
              <w:br/>
              <w:t xml:space="preserve">C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К    </w:t>
              <w:br/>
              <w:t xml:space="preserve">C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*Количество показателей критерия формируется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эксплуатацию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техническое     </w:t>
              <w:br/>
              <w:t xml:space="preserve">обслуживание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периоды) </w:t>
              <w:br/>
              <w:t>поставки товара,</w:t>
              <w:br/>
              <w:t xml:space="preserve">выполнения      </w:t>
              <w:br/>
              <w:t xml:space="preserve">работ, оказания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 </w:t>
              <w:br/>
              <w:t xml:space="preserve">предоставления  </w:t>
              <w:br/>
              <w:t xml:space="preserve">гарантии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предоставления  </w:t>
              <w:br/>
              <w:t xml:space="preserve">гарантий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(для   юридического   лица),   фамилия, 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ого лица) и адрес местонахожде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: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4"/>
        <w:gridCol w:w="1890"/>
        <w:gridCol w:w="1621"/>
        <w:gridCol w:w="1754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  </w:t>
              <w:br/>
              <w:t xml:space="preserve">рубль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остав комиссии определен распорядительным документом по конкретным торгам </w:t>
              <w:br/>
              <w:t xml:space="preserve">и введен в систему ЕАИСТ. В протоколе отражаются только те члены комиссии,  </w:t>
              <w:br/>
              <w:t xml:space="preserve">которые непосредственно присутствовали на заседании комисс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(баллы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 </w:t>
              <w:br/>
              <w:t xml:space="preserve">характеристики  </w:t>
              <w:br/>
              <w:t>(потребительские</w:t>
              <w:br/>
              <w:t xml:space="preserve">свойства) или   </w:t>
              <w:br/>
              <w:t xml:space="preserve">качественные    </w:t>
              <w:br/>
              <w:t xml:space="preserve">характеристики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b = (B1ср </w:t>
              <w:br/>
              <w:t xml:space="preserve">+ B2ср +   </w:t>
              <w:br/>
              <w:t xml:space="preserve">B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>(потребительское</w:t>
              <w:br/>
              <w:t xml:space="preserve">свойство)       </w:t>
              <w:br/>
              <w:t xml:space="preserve">B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Количество показателей критерия формируется 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, </w:t>
              <w:br/>
              <w:t xml:space="preserve">услуг и (или)   </w:t>
              <w:br/>
              <w:t xml:space="preserve">квалификация    </w:t>
              <w:br/>
              <w:t xml:space="preserve">участника       </w:t>
              <w:br/>
              <w:t xml:space="preserve">конкурса при    </w:t>
              <w:br/>
              <w:t xml:space="preserve">размещении      </w:t>
              <w:br/>
              <w:t xml:space="preserve">заказа на       </w:t>
              <w:br/>
              <w:t xml:space="preserve">выполнение      </w:t>
              <w:br/>
              <w:t xml:space="preserve">работ, оказание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c = (C1ср </w:t>
              <w:br/>
              <w:t xml:space="preserve">+ C2ср +   </w:t>
              <w:br/>
              <w:t xml:space="preserve">Ckс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</w:t>
              <w:br/>
              <w:t xml:space="preserve">C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1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    </w:t>
              <w:br/>
              <w:t xml:space="preserve">C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2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k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К    </w:t>
              <w:br/>
              <w:t xml:space="preserve">Ck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kср (сумма</w:t>
              <w:br/>
              <w:t>показателей</w:t>
              <w:br/>
              <w:t xml:space="preserve">каждого    </w:t>
              <w:br/>
              <w:t xml:space="preserve">члена      </w:t>
              <w:br/>
              <w:t xml:space="preserve">КК/кол-во  </w:t>
              <w:br/>
              <w:t xml:space="preserve">членов К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*Количество показателей критерия формируется         </w:t>
              <w:br/>
              <w:t>в соответствии с Конкурсной документацией автоматиче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рите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</w:t>
              <w:br/>
              <w:t xml:space="preserve">заяв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начимос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исполнения  </w:t>
              <w:br/>
              <w:t xml:space="preserve">контракта,  </w:t>
              <w:br/>
              <w:t>предложенные</w:t>
              <w:br/>
              <w:t xml:space="preserve">в заявк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ое</w:t>
              <w:br/>
              <w:t xml:space="preserve">зна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</w:t>
              <w:br/>
              <w:t xml:space="preserve">рейтинг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эксплуатацию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техническое     </w:t>
              <w:br/>
              <w:t xml:space="preserve">обслуживание    </w:t>
              <w:br/>
              <w:t xml:space="preserve">това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периоды) </w:t>
              <w:br/>
              <w:t>поставки товара,</w:t>
              <w:br/>
              <w:t xml:space="preserve">выполнения      </w:t>
              <w:br/>
              <w:t xml:space="preserve">работ, оказания </w:t>
              <w:br/>
              <w:t xml:space="preserve">услуг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 </w:t>
              <w:br/>
              <w:t xml:space="preserve">предоставления  </w:t>
              <w:br/>
              <w:t xml:space="preserve">гарантии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предоставления  </w:t>
              <w:br/>
              <w:t xml:space="preserve">гарантий        </w:t>
              <w:br/>
              <w:t>качества товара,</w:t>
              <w:br/>
              <w:t xml:space="preserve">работ, услу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преде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комисс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я о присвоении заявкам на участие в конкурсе порядковых номеров, принятые на основании результатов оценки и сопостав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зультатов оценки и сопоставления заявок на участие в конкурсе принято решение о присвоении заявкам на участие в конкурсе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0"/>
        <w:gridCol w:w="3106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конкурс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 порядковый</w:t>
              <w:br/>
              <w:t xml:space="preserve">номер по мере         </w:t>
              <w:br/>
              <w:t xml:space="preserve">уменьшения степени    </w:t>
              <w:br/>
              <w:t xml:space="preserve">выгодности            </w:t>
              <w:br/>
              <w:t xml:space="preserve">предложенных условий  </w:t>
              <w:br/>
              <w:t xml:space="preserve">исполнения контракта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ведения об участниках конкурса, заявкам на участие в конкурсе которых присвоен первый и второй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(и) конкурса, заявке(ам)  на  участие  в конкурсе 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ер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физического лица) и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(и)  конкурса,  заявке(ам)  на участие  в конкурсе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второ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физического лица) и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Заседание комиссии закончено "__" ___________ 20___ г. в __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, уполномоченным представителем государственного заказчика и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комисс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имени государственного заказчик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имени уполномоченного орган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 комиссии определяется распорядительным документом по конкретным торгам. В протоколе отражаются введенный в систему ЕАИСТ состав комиссии и только те члены комиссии, которые непосредственно присутствовали на заседан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и *** Критерии оценки и сопоставления заявок, а также показатели критериев "Функциональные характеристики (потребительские свойства) или качественные характеристики товара" и "Качество работ и (или) квалификация участника конкурса" формируются в соответствии с Конкурсной документацией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) - формула, в твердой копии не отображ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0</Words>
  <Characters>18925</Characters>
  <CharactersWithSpaces>16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Департамент г. Москвы по конкурентной политике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открытом конкурсе, составляемый при размещении заказов путем проведения торгов. Форма № К-П-8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