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/_ (N протокола/N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и сопоставления заявок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крытом Конкурс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    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(оказание услуг) ЛИБО поставка товара, ЛИБО выполнение научно-исследовательских работ по проекту "_____________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курс проводится в рамках мероприят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й целевой программы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указываются номер и наименование каждого л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ь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кретарь Еди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и сопоставление Заявок на участие в Конкурсе начались в ___ по московскому времени "__" _______ 200_ года по адресу: г. Москва, Люсиновская ул., д. 51, комн.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заседании присутствовало ______ членов Единой комиссии, что составило _______ от общего количества членов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й комиссией проведены ОЦЕНКА и СОПОСТАВЛЕНИЕ Заявок следующих Участников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350"/>
        <w:gridCol w:w="3511"/>
        <w:gridCol w:w="2835"/>
        <w:gridCol w:w="121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ло-</w:t>
              <w:br/>
              <w:t>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Заявки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 </w:t>
              <w:br/>
              <w:t>и организационно-правовая</w:t>
              <w:br/>
              <w:t xml:space="preserve">форма (для юридического </w:t>
              <w:br/>
              <w:t xml:space="preserve">лица), фамилия, имя,   </w:t>
              <w:br/>
              <w:t>отчество (для физического</w:t>
              <w:br/>
              <w:t xml:space="preserve">лица, индивидуального  </w:t>
              <w:br/>
              <w:t xml:space="preserve">предпринимателя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и </w:t>
              <w:br/>
              <w:t xml:space="preserve">почтовый адрес для </w:t>
              <w:br/>
              <w:t xml:space="preserve">юридического лица), </w:t>
              <w:br/>
              <w:t xml:space="preserve">сведения о месте  </w:t>
              <w:br/>
              <w:t xml:space="preserve">жительства (для   </w:t>
              <w:br/>
              <w:t xml:space="preserve">физического лица,  </w:t>
              <w:br/>
              <w:t xml:space="preserve">индивидуального   </w:t>
              <w:br/>
              <w:t xml:space="preserve">предпринимателя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онтакт-</w:t>
              <w:br/>
              <w:t xml:space="preserve">ного    </w:t>
              <w:br/>
              <w:t>телеф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ями оценки и сопоставления Заявок на участие в Конкурсе (по лоту) согласно п. 25.3 ИУРЗ, 25.4 ИУРЗ раздела II "Информационная карта ИУРЗ" Конкурсной документации являютс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на Государственного контракта (цена лота) - Ц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 выполнения работ (оказания услуг) и (или) Квалификация Участника Конкурса - К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(периоды) выполнения работ (оказания услуг) - С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и предоставления гарантии качества работ (услуг) и объем предоставления гарантии качества работ (услуг) - ГБ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корректируется в соответствии с критериями оценки и сопоставления, указанными в п. 25.3 ИУРЗ, 25.4 ИУРЗ раздела II "Информационная карта ИУРЗ"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ая комиссия оценивала и сопоставляла Заявки на участие в Конкурсе в соответствии с Порядком оценки и сопоставления Заявок на участие в Конкурсе, предусмотренным п. 25 ИУРЗ раздела II "Информационная карта ИУРЗ"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ом присвоения каждым членом Единой комиссии баллов по критериям, указанным выше (п. 25.3 ИУРЗ, 25.4 ИУР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ом расчета суммарных баллов - СБ (п. 25.5 ИУРЗ). Суммарный балл (СБ) Заявки рассчитывался на основании суммы полученных баллов по каждому критерию, с применением весов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Заявке на участие в Конкурсе с Регистрационным номером Ф-__-0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161"/>
        <w:gridCol w:w="675"/>
        <w:gridCol w:w="810"/>
        <w:gridCol w:w="810"/>
        <w:gridCol w:w="945"/>
        <w:gridCol w:w="809"/>
      </w:tblGrid>
      <w:tr>
        <w:trPr>
          <w:trHeight w:val="72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и </w:t>
              <w:br/>
              <w:t xml:space="preserve">сопоставления   </w:t>
              <w:br/>
              <w:t xml:space="preserve">Заявок на участие </w:t>
              <w:br/>
              <w:t xml:space="preserve">в Конкурсе    </w:t>
              <w:br/>
              <w:t xml:space="preserve">(наименования и  </w:t>
              <w:br/>
              <w:t xml:space="preserve">содержание)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мость   </w:t>
              <w:br/>
              <w:t xml:space="preserve">критерия    </w:t>
              <w:br/>
              <w:t xml:space="preserve">(максимальный </w:t>
              <w:br/>
              <w:t xml:space="preserve">балл БЕЗ учета </w:t>
              <w:br/>
              <w:t xml:space="preserve">весового    </w:t>
              <w:br/>
              <w:t xml:space="preserve">коэф-та)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критериев,     </w:t>
              <w:br/>
              <w:t xml:space="preserve">присвоенные каждым из членов </w:t>
              <w:br/>
              <w:t xml:space="preserve">комиссии (нумерация в    </w:t>
              <w:br/>
              <w:t xml:space="preserve">соответствии со списком   </w:t>
              <w:br/>
              <w:t xml:space="preserve">присутствующих на заседании)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ая комиссия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решение принимается по каждому ло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воить Заявкам на участие в Конкурсе следующие ПОРЯДКОВЫЕ НОМЕРА (по мере уменьшения степени выгодности содержащихся в них условий исполнения Контрак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480"/>
        <w:gridCol w:w="946"/>
      </w:tblGrid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Заявки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исполнения Государственного контракта, </w:t>
              <w:br/>
              <w:t xml:space="preserve">указанные в Заявке на участие в Конкурсе    </w:t>
              <w:br/>
              <w:t xml:space="preserve">в соответствии с критериями оценки       </w:t>
              <w:br/>
              <w:t xml:space="preserve">и сопоставления Заявок на участие в Конкурсе, </w:t>
              <w:br/>
              <w:t xml:space="preserve">установленными Заказчиком в Конкурсной     </w:t>
              <w:br/>
              <w:t xml:space="preserve">документации и указанные в Извещении      </w:t>
              <w:br/>
              <w:t xml:space="preserve">о проведении открытого Конкурс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условия исполнения Государственного</w:t>
              <w:br/>
              <w:t xml:space="preserve">контракта, указанные в Заявке на участие в     </w:t>
              <w:br/>
              <w:t xml:space="preserve">Конкурсе, и в соответствии с Протоколом N      </w:t>
              <w:br/>
              <w:t xml:space="preserve">1/номер Конкурса вскрытия Заявок на участие в  </w:t>
              <w:br/>
              <w:t xml:space="preserve">открытом Конкурсе:                             </w:t>
              <w:br/>
              <w:t xml:space="preserve">___________________________                    </w:t>
              <w:br/>
              <w:t xml:space="preserve">___________________________                    </w:t>
              <w:br/>
              <w:t xml:space="preserve">___________________________                    </w:t>
              <w:br/>
              <w:br/>
              <w:t xml:space="preserve">ЦБ = ______ Р = _______                        </w:t>
              <w:br/>
              <w:t xml:space="preserve">КБ = ______ Т = _______                        </w:t>
              <w:br/>
              <w:t xml:space="preserve">СБ = ______ П = _______                        </w:t>
              <w:br/>
              <w:t xml:space="preserve">ГБ = ______ М = _______                        </w:t>
              <w:br/>
              <w:t xml:space="preserve">СБ = ЦБ х Р + КБ х Т + СВ х П + ГБ х М =       </w:t>
              <w:br/>
              <w:t xml:space="preserve">= _______ = ___СБ___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ОБЕДИТЕЛЕМ КОНКУРСА Участника Конкурса, предложившего лучшие условия исполнения Государственного контракта, Заявке на участие в Конкурсе которого присвоен первый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1890"/>
      </w:tblGrid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Заявк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и организационно-правовая  </w:t>
              <w:br/>
              <w:t xml:space="preserve">форма (для юридического лица), фамилия, имя,      </w:t>
              <w:br/>
              <w:t xml:space="preserve">отчество (для физического лица, индивидуального   </w:t>
              <w:br/>
              <w:t xml:space="preserve">предпринимателя)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 и почтовый адрес (для юридическо-</w:t>
              <w:br/>
              <w:t xml:space="preserve">го лица), сведения о месте жительства (для физи-  </w:t>
              <w:br/>
              <w:t xml:space="preserve">ческого лица, индивидуального предпринимателя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частнике, Заявке на участие в Конкурсе которого присвоен ВТОРОЙ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1890"/>
      </w:tblGrid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Заявк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и организационно-правовая  </w:t>
              <w:br/>
              <w:t xml:space="preserve">форма (для юридического лица), фамилия, имя,      </w:t>
              <w:br/>
              <w:t xml:space="preserve">отчество (для физического лица, индивидуального   </w:t>
              <w:br/>
              <w:t xml:space="preserve">предпринимателя)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 и почтовый адрес (для юридическо-</w:t>
              <w:br/>
              <w:t xml:space="preserve">го лица), сведения о месте жительства (для физи-  </w:t>
              <w:br/>
              <w:t xml:space="preserve">ческого лица, индивидуального предпринимателя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голосования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-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-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е мнение (фамилия, имя, отчество члена Единой комиссии,    </w:t>
              <w:br/>
              <w:t xml:space="preserve">изложение его особого мнения):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в соответствии со ст. 28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является основанием для заключения Государственного контракта с победителе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составлен в двух экземплярах, один из которых остается у Заказчика, а другой направляется в течение трех рабочих дней со дня подписания протокола победителю Конкурса вместе с проектом Государственного контракта, составленного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 в соответствии со ст. 28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многолотового Конкурса количество экземпляров протокола равно 1 + кол-во победителей, с которыми заключается Государственный контрак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Конкурса должен подписать Государственный контракт и передать его Заказчику в течение 20 дней со дня проведения торгов, т.е. до "__" 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Конкурса (за исключением бюджетных учреждений) должен предоставить обеспечение исполнения Государственного контракта в размере ___% от начальной (максимальной) цены Контракта (цены лота) в течение 10 дней со дня получения победителем Конкурса проекта Государственного Контрак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должность 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784</Characters>
  <CharactersWithSpaces>7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и сопоставления заявок на участие в открытом конкурсе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