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ЦЕНКИ И СОПОСТАВЛЕНИЯ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ценки и соп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лота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 &lt;1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этом  случае  Протокол  оценки и сопоставления заяв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конкурсе оформляется отдельно по каждому л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 заседании  единой  конкурсной   комиссии  по  оцен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оставлению заявок на участие в конкурс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дура  вскрытия  конвертов  с  заявками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была проведена конкурсной комиссией с ___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 часов  ____ минут  "__" ___________ 200_ год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Протокол вскрытия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явками  на  участие в открытом/закрытом  конкурсе  и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к поданным  в  форме  электронных  документов  заявка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открытом/закрытом конкурсе N ____ от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цедура  рассмотрения  заявок на участие в конкурсе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единой  конкурсной  комиссией  в  период  с 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минут   "__" _________ 200_ года   по ____ часов 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а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 рассмотрения  заявок  на  участие  в  открытом/закры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N ____ от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цедура  оценки  и  сопоставления  заявок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проводилась конкурсной комиссией  в  период  с 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 ______  "__" _________ 200_ года  по  часов ____  мину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 процедуре  оценки  и  сопоставления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были рассмотрены заявки следующих участников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755"/>
        <w:gridCol w:w="1214"/>
        <w:gridCol w:w="1216"/>
        <w:gridCol w:w="80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для юриди-  </w:t>
              <w:br/>
              <w:t xml:space="preserve">ческого      </w:t>
              <w:br/>
              <w:t xml:space="preserve">лица),       </w:t>
              <w:br/>
              <w:t>фамилия, имя,</w:t>
              <w:br/>
              <w:t>отчество (для</w:t>
              <w:br/>
              <w:t xml:space="preserve">физического  </w:t>
              <w:br/>
              <w:t xml:space="preserve">лица) участ- </w:t>
              <w:br/>
              <w:t>ника конкурс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для юриди- </w:t>
              <w:br/>
              <w:t xml:space="preserve">ческого     </w:t>
              <w:br/>
              <w:t>лица), место</w:t>
              <w:br/>
              <w:t xml:space="preserve">жительства  </w:t>
              <w:br/>
              <w:t xml:space="preserve">(для физи-  </w:t>
              <w:br/>
              <w:t xml:space="preserve">ческого     </w:t>
              <w:br/>
              <w:t xml:space="preserve">лица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для</w:t>
              <w:br/>
              <w:t>физичес-</w:t>
              <w:br/>
              <w:t xml:space="preserve">кого    </w:t>
              <w:br/>
              <w:t xml:space="preserve">лица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он- </w:t>
              <w:br/>
              <w:t>такт-</w:t>
              <w:br/>
              <w:t xml:space="preserve">ного </w:t>
              <w:br/>
              <w:t>теле-</w:t>
              <w:br/>
              <w:t xml:space="preserve">фон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частниками конкурса были предложены следующие условия исполн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62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(для юридического лица),</w:t>
              <w:br/>
              <w:t xml:space="preserve">фамилия, имя, отчество </w:t>
              <w:br/>
              <w:t xml:space="preserve">(для физического лица)  </w:t>
              <w:br/>
              <w:t xml:space="preserve">участника конкурса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исполнения государственного</w:t>
              <w:br/>
              <w:t xml:space="preserve">или муниципального контракта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курсная комиссия оценила и сопоставила заявки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 в  соответствии с критериями и порядком, 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и  о  проведении  конкурса   и   конкурс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), и 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Присвоить первый  номер  заявке  и  признать 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физического лица)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чтовый адрес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Остальным   заявкам  на  участие  в  конкурсе   присво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е   номера   (по  мере   уменьшения  степени   вы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них условий исполнения контра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155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фамилия, имя, </w:t>
              <w:br/>
              <w:t xml:space="preserve">отчество (для физического лица) участника конкурс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ий протокол будет опубликован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мещен на официальном сайте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стоящий протокол  подлежит хранению в течение трех л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одведения итогов настояще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диной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б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1</Characters>
  <CharactersWithSpaces>4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открытом конкурсе на поставку (разработку) услуг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