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ЦЕНКИ ОБЕСПЕЧЕНИЯ РАБОТНИКОВ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фесс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оцен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организации    (или    подразделения),  про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средств индивидуальной защиты (СИЗ), которые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работнику, согласно действующим норма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ень фактически выданных работнику 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ИЗ, ГОСТ, наличи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ы по причине неприменения или отсутствия СИЗ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характер травмы, год, месяц, когда она была получ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е   заболевания   по   причине   неприменени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СИЗ &lt;*&gt;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о совершенствованию норм на СИЗ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лжности,  фамилия,  имя,  отчество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оцен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 последние пять лет по отчетным дан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транспорт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обеспечения работников средствами индивидуальной защиты по условиям труда в судоходных компаниях, на судах и береговых объектах мо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