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анса РФ от 21.12.2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ценки обеспечения 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редствами индивиду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Код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офесс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та проведения оценк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одразделения _____________ Код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организации  (или  подразделения),   провод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у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 средств  индивидуальной защиты (СИЗ), которые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выданы работнику согласно действующим нормам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И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фактически выданных работнику СИЗ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ИЗ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Т, наличие сертиф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вмы по причине неприменения или отсутствия СИЗ &lt;*&gt;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характер травмы, год, месяц, когда она была получ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фессиональные   заболевания  по  причине  неприменения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я СИЗ &lt;*&gt;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 по совершенствованию норм на СИЗ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лжности, фамилия, имя, отчество и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го оце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 последние пять лет по отчетным да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0</Characters>
  <CharactersWithSpaces>1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Министерство транспорта Российской Федерации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ценки обеспечения водителей средствами индивидуальной защи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