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обеспеченности работников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й защиты на рабочем мест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борщик производственных и служебн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рт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оценки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Мир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изации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ОО "Оцен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аттестующей организации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ание для выдачи (СИЗ) работ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иповые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бязательных (согласно действующим нормам)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выдачи сертифицированной спецодежды, спецобуви и др.)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 сквозных профессий и должностей всех отраслей экономики,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ах с вредными условиями труда, а также на работах, выполн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х температурных условиях или связанных с загрязнением (п. 84), 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инздравсоцразвития России от 01.10.2008 N 541н (рег. Миню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20.10.2008 N 1249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ополнительных (стандарт организации, коллективный догов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ллектив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мывающих и обезвреживающих средств (согласно действующим нор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бесплатной выдачи работникам смывающих и обезвреживающ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 условия их выдачи (Приложение к Постановлению Мин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04.07.2003 N 4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ы оценки С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2431"/>
        <w:gridCol w:w="243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ИЗ,  </w:t>
              <w:br/>
              <w:t xml:space="preserve">положенных    </w:t>
              <w:br/>
              <w:t>работнику согласно</w:t>
              <w:br/>
              <w:t>действующим норма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З </w:t>
              <w:br/>
              <w:t xml:space="preserve">у работников </w:t>
              <w:br/>
              <w:t xml:space="preserve">(есть, нет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СИЗ</w:t>
              <w:br/>
              <w:t xml:space="preserve">условиям труда </w:t>
              <w:br/>
              <w:t xml:space="preserve">(соответствует, </w:t>
              <w:br/>
              <w:t>не соответствует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сертификата   </w:t>
              <w:br/>
              <w:t xml:space="preserve">или декларации </w:t>
              <w:br/>
              <w:t xml:space="preserve">соответствия  </w:t>
              <w:br/>
              <w:t xml:space="preserve">(номер и срок  </w:t>
              <w:br/>
              <w:t xml:space="preserve">действия,    </w:t>
              <w:br/>
              <w:t xml:space="preserve">не требуется,  </w:t>
              <w:br/>
              <w:t xml:space="preserve">отсутствует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: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 х/б         </w:t>
              <w:br/>
              <w:t>или из смеш. ткан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авицы комбинир.</w:t>
              <w:br/>
              <w:t xml:space="preserve">ил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чатки с        </w:t>
              <w:br/>
              <w:t xml:space="preserve">полимерн. покрыт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при мытье полов и мест общего пользования)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резиновы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чатки резиновы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на утепл.  </w:t>
              <w:br/>
              <w:t xml:space="preserve">прокладк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л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ебуетс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заполненной в установленном порядке личной карточки учета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тоговая оценка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абочее место соответствует,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ям обеспеченности работников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еспечивать со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ложения по улучшению обеспеченности СИЗ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рку, ремонт, замену СИЗ, соблюдать сроки носки согласно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ценку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лаборатории АРМ                         Шпанко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едставитель организации, в которой проводилась оц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тветственное лицо аттест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АРМ                        Пылаев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организации, проводившей оцен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Варакса Н.Г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ности работников средствами индивидуальной защиты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