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И ОБЕСПЕЧЕННОСТИ РАБОТНИКОВ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ОЙ ЗАЩИТЫ НА РАБОЧЕМ МЕСТ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оцен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Аттестующе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для выдачи (СИЗ) работн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обязательных (согласно действующим нормам)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  дополнительных    (стандарт   организации,    коллек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зультаты оценки СИЗ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755"/>
        <w:gridCol w:w="2294"/>
        <w:gridCol w:w="2026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ИЗ, </w:t>
              <w:br/>
              <w:t xml:space="preserve">положенных   </w:t>
              <w:br/>
              <w:t xml:space="preserve">работнику   </w:t>
              <w:br/>
              <w:t xml:space="preserve">согласно    </w:t>
              <w:br/>
              <w:t xml:space="preserve">действующим  </w:t>
              <w:br/>
              <w:t xml:space="preserve">норма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З </w:t>
              <w:br/>
              <w:t>у работников</w:t>
              <w:br/>
              <w:t xml:space="preserve">(есть, нет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</w:t>
              <w:br/>
              <w:t xml:space="preserve">СИЗ условиям  </w:t>
              <w:br/>
              <w:t xml:space="preserve">труда      </w:t>
              <w:br/>
              <w:t xml:space="preserve">(соответствует, </w:t>
              <w:br/>
              <w:t xml:space="preserve">не       </w:t>
              <w:br/>
              <w:t xml:space="preserve">соответствует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сертификата  </w:t>
              <w:br/>
              <w:t>или декларации</w:t>
              <w:br/>
              <w:t xml:space="preserve">соответствия </w:t>
              <w:br/>
              <w:t xml:space="preserve">(номер и срок </w:t>
              <w:br/>
              <w:t xml:space="preserve">действия, не </w:t>
              <w:br/>
              <w:t xml:space="preserve">требуется,  </w:t>
              <w:br/>
              <w:t xml:space="preserve">отсутствует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полнительны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аличие  заполненной  в  установленном порядке лич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тоговая оце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абочее место 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соответствует требованиям обеспеч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ников 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ложения по улучшению обеспеченности С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ценку провел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02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едставитель организации, в которой проводилась оцен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02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ветственное лицо Аттестующе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02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, проводившей оцен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обеспеченности работников средствами индивидуальной защиты на рабочем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