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анса РФ от 21.12.2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ОКО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ценки по фактору травмобезопас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чего места в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 ____________________ Код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разделение __________________ Код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рка, модель, гаражный N автомобиля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 выпуска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оценки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Используемые нормативные правовые акты по охране труд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роизводственное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риспособления и инструмен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средства обучения и инструкт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Результаты оцен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2161"/>
        <w:gridCol w:w="1214"/>
        <w:gridCol w:w="3106"/>
        <w:gridCol w:w="1620"/>
      </w:tblGrid>
      <w:tr>
        <w:trPr>
          <w:trHeight w:val="24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рмативные  </w:t>
              <w:br/>
              <w:t xml:space="preserve">требования   </w:t>
              <w:br/>
              <w:t xml:space="preserve">безопасности к </w:t>
              <w:br/>
              <w:t xml:space="preserve">рабочему месту 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ое состояние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обходимые</w:t>
              <w:br/>
              <w:t>мероприятия</w:t>
            </w:r>
          </w:p>
        </w:tc>
      </w:tr>
      <w:tr>
        <w:trPr>
          <w:trHeight w:val="48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    </w:t>
              <w:br/>
              <w:t xml:space="preserve">нормативным правовым </w:t>
              <w:br/>
              <w:t xml:space="preserve">актам по охране труда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Классификация условий труда по травмобезопасности из Приложения 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вод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рудование (не) соответствует требованиям безопасности (указываются пункты требований, по которым выявлено несоответств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способление и инструменты (не) соответствуют требованиям безопасности (указываются пункты требований, по которым выявлено несоответств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едства обучения и инструктажа выполнены (не) в соответствии с нормативными требованиями безопасности к рабочему месту (указываются пункты требований, по которым выявлено несоответствие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овия труда на рабочем месте по фактору травмобезопасности относятся к классу (указывается класс условий труда, определяемый по таблице Приложения 6а к настоящим Методическим рекомендация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лиц, проводивш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тестацию            _____________ 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(должност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 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(должност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_____________ 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(должность)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8</Words>
  <Characters>1997</Characters>
  <CharactersWithSpaces>1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9:00Z</dcterms:created>
  <dc:creator>Министерство транспорта Российской Федерации</dc:creator>
  <dc:description/>
  <dc:language>en-US</dc:language>
  <cp:lastModifiedBy/>
  <dcterms:modified xsi:type="dcterms:W3CDTF">2011-10-30T13:09:00Z</dcterms:modified>
  <cp:revision>2</cp:revision>
  <dc:subject>Протокол</dc:subject>
  <dc:title>Протокол оценки по фактору травмобезопасности рабочего места водите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