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ьных мероприятий и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реализации дополнительного лек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отдельных категор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ценки ситуации по реализации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карственного обеспечения отдельны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протокол   составлен   в   соответствии   с   п.   2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заключенного  между  Министерством 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Федерации (далее - "Министерств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 (далее - "Субъект") от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ОСЗДРАВНАДЗОР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а управления здравоохранения су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участники дополнительного лекарственного обеспе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це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каторы:                           оценка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гральный индикатор: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: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и т.д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ИО/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ИО/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0</Characters>
  <CharactersWithSpaces>2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ситуации по реализации дополнительного лекарственного обеспечения отдельных категорий граждан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