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ценки травмобезопасности рабоче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 Т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борщица производственных и служебн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фессия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рт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оведения оценки: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ОО "Мир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: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ОО "Оцен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аттестующей организации: 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применяемого производственного оборудования и используемые для его оценки нормативные правовые акт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ем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не при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применяемых приспособлений и инструментов и используемые для их оценки нормативные правовые акт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пособления и инстру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ой инструмент для уборк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нормативные правовые акты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ПиН 2.2.2.540-96 Технологические процессы, сырье, материалы и оборудование и рабочий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применяемых средств обучения и инструктажа и используемые для их оценки нормативные правовые акт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обучения и инструкт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ы инструктажей по охране труда, инструкци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нормативные правовые а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учения по охране труда и проверки знаний требований охраны труда работников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 Постановлением Минтруда России и Минобразования России от 13.01.2003 N 1/29 (Порядок об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0.004-90 ССБТ. Организация обучения безопасности труда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 по разработке государственных нормативных требований охраны труда. Утверждены Постановлением Минтруда России от 17.12.2002 N 80 (Методические рекоменд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ультаты оце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66"/>
        <w:gridCol w:w="2564"/>
        <w:gridCol w:w="162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ребования    </w:t>
              <w:br/>
              <w:t xml:space="preserve">нормативных    </w:t>
              <w:br/>
              <w:t xml:space="preserve">правовых актов по </w:t>
              <w:br/>
              <w:t>травмобезопасности</w:t>
              <w:br/>
              <w:t xml:space="preserve">рабочего мест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ктическое   </w:t>
              <w:br/>
              <w:t>состояние объектов</w:t>
              <w:br/>
              <w:t xml:space="preserve">оценки      </w:t>
              <w:br/>
              <w:t>травмобезопасности</w:t>
              <w:br/>
              <w:t xml:space="preserve">на рабочем месте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</w:t>
              <w:br/>
              <w:t xml:space="preserve">соответствия   </w:t>
              <w:br/>
              <w:t>травмобезопасности</w:t>
              <w:br/>
              <w:t xml:space="preserve">рабочего места  </w:t>
              <w:br/>
              <w:t xml:space="preserve">нормативным   </w:t>
              <w:br/>
              <w:t xml:space="preserve">правовым актам  </w:t>
              <w:br/>
              <w:t xml:space="preserve">по охране тру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Необходимые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Требования безопасности к инструментам и приспособлениям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ПиН 2.2.2.540-96          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2. Масса       </w:t>
              <w:br/>
              <w:t>ручного инструмента</w:t>
              <w:br/>
              <w:t xml:space="preserve">в сборе (включая   </w:t>
              <w:br/>
              <w:t xml:space="preserve">массу вставного    </w:t>
              <w:br/>
              <w:t xml:space="preserve">инструмента,       </w:t>
              <w:br/>
              <w:t xml:space="preserve">присоединяемых     </w:t>
              <w:br/>
              <w:t xml:space="preserve">рукояток, шлангов  </w:t>
              <w:br/>
              <w:t xml:space="preserve">и т.п.), которым   </w:t>
              <w:br/>
              <w:t xml:space="preserve">манипулирует       </w:t>
              <w:br/>
              <w:t>оператор, не должна</w:t>
              <w:br/>
              <w:t>превышать следующих</w:t>
              <w:br/>
              <w:t xml:space="preserve">величин:           </w:t>
              <w:br/>
              <w:t xml:space="preserve">- для инструментов </w:t>
              <w:br/>
              <w:t xml:space="preserve">общего назначения, </w:t>
              <w:br/>
              <w:t xml:space="preserve">используемых       </w:t>
              <w:br/>
              <w:t xml:space="preserve">для работы         </w:t>
              <w:br/>
              <w:t xml:space="preserve">при различной      </w:t>
              <w:br/>
              <w:t xml:space="preserve">ориентации         </w:t>
              <w:br/>
              <w:t xml:space="preserve">в пространстве -   </w:t>
              <w:br/>
              <w:t xml:space="preserve">не более 5 кг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инструмента</w:t>
              <w:br/>
              <w:t>не превышает 5 кг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1. Температура </w:t>
              <w:br/>
              <w:t xml:space="preserve">поверхности        </w:t>
              <w:br/>
              <w:t xml:space="preserve">рукояток ручных    </w:t>
              <w:br/>
              <w:t>инструментов должна</w:t>
              <w:br/>
              <w:t xml:space="preserve">находиться         </w:t>
              <w:br/>
              <w:t xml:space="preserve">в пределах         </w:t>
              <w:br/>
              <w:t xml:space="preserve">от 21,5 - 43,5°С.  </w:t>
              <w:br/>
              <w:t xml:space="preserve">Оптимальным        </w:t>
              <w:br/>
              <w:t xml:space="preserve">является диапазон  </w:t>
              <w:br/>
              <w:t xml:space="preserve">от 25 до 32°С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</w:t>
              <w:br/>
              <w:t xml:space="preserve">находится    </w:t>
              <w:br/>
              <w:t xml:space="preserve">в оптимальных  </w:t>
              <w:br/>
              <w:t xml:space="preserve">пределах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..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Средства обучения и инструктажа                </w:t>
              <w:br/>
              <w:t xml:space="preserve">Порядок обучения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Для всех    </w:t>
              <w:br/>
              <w:t xml:space="preserve">принимаемых        </w:t>
              <w:br/>
              <w:t xml:space="preserve">на работу лиц,     </w:t>
              <w:br/>
              <w:t xml:space="preserve">а также            </w:t>
              <w:br/>
              <w:t xml:space="preserve">для работников,    </w:t>
              <w:br/>
              <w:t xml:space="preserve">переводимых        </w:t>
              <w:br/>
              <w:t xml:space="preserve">на другую работу,  </w:t>
              <w:br/>
              <w:t xml:space="preserve">работодатель       </w:t>
              <w:br/>
              <w:t>(или уполномоченное</w:t>
              <w:br/>
              <w:t xml:space="preserve">им лицо) обязан    </w:t>
              <w:br/>
              <w:t xml:space="preserve">проводить          </w:t>
              <w:br/>
              <w:t xml:space="preserve">инструктаж         </w:t>
              <w:br/>
              <w:t xml:space="preserve">по охране труда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ажи   </w:t>
              <w:br/>
              <w:t xml:space="preserve">проводятся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..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12.0.2004-90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Обучение      </w:t>
              <w:br/>
              <w:t xml:space="preserve">и инструктаж       </w:t>
              <w:br/>
              <w:t xml:space="preserve">по безопасности    </w:t>
              <w:br/>
              <w:t xml:space="preserve">труда носит        </w:t>
              <w:br/>
              <w:t xml:space="preserve">непрерывный        </w:t>
              <w:br/>
              <w:t xml:space="preserve">характер           </w:t>
              <w:br/>
              <w:t xml:space="preserve">и проводится       </w:t>
              <w:br/>
              <w:t xml:space="preserve">на предприятиях    </w:t>
              <w:br/>
              <w:t xml:space="preserve">промышленности,    </w:t>
              <w:br/>
              <w:t xml:space="preserve">а также при        </w:t>
              <w:br/>
              <w:t xml:space="preserve">совершенствовании  </w:t>
              <w:br/>
              <w:t xml:space="preserve">знаний в процессе  </w:t>
              <w:br/>
              <w:t xml:space="preserve">трудовой           </w:t>
              <w:br/>
              <w:t xml:space="preserve">деятельности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    </w:t>
              <w:br/>
              <w:t xml:space="preserve">и инструктаж   </w:t>
              <w:br/>
              <w:t xml:space="preserve">по охране труда </w:t>
              <w:br/>
              <w:t xml:space="preserve">проводятся    </w:t>
              <w:br/>
              <w:t xml:space="preserve">своевременн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..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ические рекомендации (МР)                     </w:t>
            </w:r>
          </w:p>
        </w:tc>
      </w:tr>
      <w:tr>
        <w:trPr>
          <w:trHeight w:val="4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Инструкция    </w:t>
              <w:br/>
              <w:t xml:space="preserve">по охране труда    </w:t>
              <w:br/>
              <w:t xml:space="preserve">для работника      </w:t>
              <w:br/>
              <w:t xml:space="preserve">разрабатывается    </w:t>
              <w:br/>
              <w:t xml:space="preserve">на основе          </w:t>
              <w:br/>
              <w:t xml:space="preserve">межотраслевой      </w:t>
              <w:br/>
              <w:t xml:space="preserve">или отраслевой     </w:t>
              <w:br/>
              <w:t xml:space="preserve">типовой инструкции </w:t>
              <w:br/>
              <w:t xml:space="preserve">по охране труда (а </w:t>
              <w:br/>
              <w:t>при ее отсутствии -</w:t>
              <w:br/>
              <w:t xml:space="preserve">межотраслевых      </w:t>
              <w:br/>
              <w:t xml:space="preserve">или отраслевых     </w:t>
              <w:br/>
              <w:t xml:space="preserve">правил по охране   </w:t>
              <w:br/>
              <w:t xml:space="preserve">труда), требований </w:t>
              <w:br/>
              <w:t xml:space="preserve">безопасности,      </w:t>
              <w:br/>
              <w:t xml:space="preserve">изложенных         </w:t>
              <w:br/>
              <w:t xml:space="preserve">в эксплуатационной </w:t>
              <w:br/>
              <w:t xml:space="preserve">и ремонтной        </w:t>
              <w:br/>
              <w:t xml:space="preserve">документации       </w:t>
              <w:br/>
              <w:t xml:space="preserve">организаций -      </w:t>
              <w:br/>
              <w:t xml:space="preserve">изготовителей      </w:t>
              <w:br/>
              <w:t xml:space="preserve">оборудования,      </w:t>
              <w:br/>
              <w:t xml:space="preserve">а также            </w:t>
              <w:br/>
              <w:t xml:space="preserve">в технологической  </w:t>
              <w:br/>
              <w:t xml:space="preserve">документации       </w:t>
              <w:br/>
              <w:t xml:space="preserve">организации        </w:t>
              <w:br/>
              <w:t>с учетом конкретных</w:t>
              <w:br/>
              <w:t xml:space="preserve">условий            </w:t>
              <w:br/>
              <w:t xml:space="preserve">производства.      </w:t>
              <w:br/>
              <w:t xml:space="preserve">Эти требования     </w:t>
              <w:br/>
              <w:t xml:space="preserve">излагаются         </w:t>
              <w:br/>
              <w:t xml:space="preserve">применительно      </w:t>
              <w:br/>
              <w:t xml:space="preserve">к должности,       </w:t>
              <w:br/>
              <w:t>профессии работника</w:t>
              <w:br/>
              <w:t xml:space="preserve">или виду           </w:t>
              <w:br/>
              <w:t xml:space="preserve">выполняемой работы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   </w:t>
              <w:br/>
              <w:t xml:space="preserve">для персонала  </w:t>
              <w:br/>
              <w:t xml:space="preserve">разработана   </w:t>
              <w:br/>
              <w:t xml:space="preserve">с учетом условий </w:t>
              <w:br/>
              <w:t xml:space="preserve">производства   </w:t>
              <w:br/>
              <w:t xml:space="preserve">и применительно </w:t>
              <w:br/>
              <w:t xml:space="preserve">к видам     </w:t>
              <w:br/>
              <w:t>выполняемых работ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Оборудование на рабочем месте не при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Инструмент и приспособления соответствуют требованиям безопасности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Средства обучения и инструктажа выполнены в соответствии с норматив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труда на рабочем месте по фактору травмобезопасности относятся к первому кл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ценку про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испытательной лабораторией, к. т. н.    А.В. Пы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Представитель   организации,   в   которой   проводилась  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обезопасности рабочего ме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технике безопасности                    Н.В. Волобу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тветственное лицо аттестую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испытательной лабораторией, к. т. н.    А.В. Пыл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3</Characters>
  <CharactersWithSpaces>5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Варакса Н.Г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травмобезопасности рабочего мест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