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удоходных компаниях, на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реговых объектах морск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ЦЕНКИ ТРАВМОБЕЗОПАСНОСТИ РАБОЧЕ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офессия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цен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пользуемые нормативные правовые акты по охране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енное оборуд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способления и инстр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едства обучения и инструкт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зультаты оцен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214"/>
        <w:gridCol w:w="3106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 </w:t>
              <w:br/>
              <w:t xml:space="preserve">требования   </w:t>
              <w:br/>
              <w:t xml:space="preserve">безопасности  </w:t>
              <w:br/>
              <w:t>к рабочему месту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их        </w:t>
              <w:br/>
              <w:t xml:space="preserve">выполнени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е</w:t>
              <w:br/>
              <w:t>мероприятия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</w:t>
              <w:br/>
              <w:t xml:space="preserve">нормативным правовым </w:t>
              <w:br/>
              <w:t>актам по охране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  (не)   соответствует  требованиям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 пункты    требований,    по    которым   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пособление  и  инструменты  (не) соответствую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(указываются  пункты требований, по которым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 обучения и инструктажа выполнено (не)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нормативными   требованиями   безопасности  к  рабочему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 пункты    требований,    по    которым   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труда  на рабочем месте по фактору травмо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 к классу (указывается класс условий труда, опреде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аблице Приложения N 8 к настоящему Полож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должности, фамилия, имя, отчество и 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аттестацию рабочих мест по условиям труд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ы оценки травмобезопасности рабочих мест на судне и в морском порту помещены в Приложениях 17 и 18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транспорта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травмобезопасности рабочего места по условиям труда в судоходных компаниях, на судах и береговых объектах мор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