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ТРАВМОБЕЗОПАСНОСТИ РАБОЧИХ МЕСТ НА СУД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т припис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на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уемые нормативные правовые акты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ен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Д 31.81.01-87 "Требования техники безопасности к морским судам" (с изменениями и дополнениями, внесенными Извещениями N 2-95, 3-96), Санитарные правила для морских судов, Конвенции МОТ N 92, 133, 134, 14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способления и инстру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Д 31.81.01-87 "Требования техники безопасности к морским судам" (с изменениями и дополнениями, внесенными Извещениями N 2-95, 3-96), РД 31.81.10-91 "Правила техники безопасности на судах морского флота" (с изменениями и дополнениями, внесенными Извещением N 1-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едства обучения и инструк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Д 31.87.02-95 "Положение об обучении и инструктаже по охране труда работников плавающего состава судов морского транспорта" (Извещение по охране труда N 7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оце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5"/>
        <w:gridCol w:w="675"/>
        <w:gridCol w:w="1216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требования         </w:t>
              <w:br/>
              <w:t xml:space="preserve">безопасности к рабочему месту      </w:t>
              <w:br/>
              <w:t xml:space="preserve">(наименование НТД, пункт)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выполн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-</w:t>
              <w:br/>
              <w:t>ходи-</w:t>
              <w:br/>
              <w:t xml:space="preserve">мые  </w:t>
              <w:br/>
              <w:t>меро-</w:t>
              <w:br/>
              <w:t>прия-</w:t>
              <w:br/>
              <w:t xml:space="preserve">тия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 xml:space="preserve">норма-  </w:t>
              <w:br/>
              <w:t>тивным и</w:t>
              <w:br/>
              <w:t>правовым</w:t>
              <w:br/>
              <w:t>актам по</w:t>
              <w:br/>
              <w:t xml:space="preserve">охране  </w:t>
              <w:br/>
              <w:t xml:space="preserve">труд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эксплуатаци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ая нормативно-техническая до-</w:t>
              <w:br/>
              <w:t xml:space="preserve">кументация по охране труда              </w:t>
              <w:br/>
              <w:t>- Сборник морских Конвенций и Рекоменда-</w:t>
              <w:br/>
              <w:t xml:space="preserve">ций МОТ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нормативно-техническая до- </w:t>
              <w:br/>
              <w:t xml:space="preserve">кументация по охране труда              </w:t>
              <w:br/>
              <w:t xml:space="preserve">- Кодекс законов о труде Российской Фе- </w:t>
              <w:br/>
              <w:t xml:space="preserve">дерации;                                </w:t>
              <w:br/>
              <w:t>- Основы законодательства Российской Фе-</w:t>
              <w:br/>
              <w:t xml:space="preserve">дерации об охране труда;                </w:t>
              <w:br/>
              <w:t xml:space="preserve">- Положение о расследовании и учете не- </w:t>
              <w:br/>
              <w:t xml:space="preserve">счастных случаев на производстве        </w:t>
              <w:br/>
              <w:t xml:space="preserve">(утв. 03.06.95)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раслевая нормативно-техническая до- </w:t>
              <w:br/>
              <w:t xml:space="preserve">кументация по охране труда:             </w:t>
              <w:br/>
              <w:t>- РД 31.81.01-87. Требования техники бе-</w:t>
              <w:br/>
              <w:t xml:space="preserve">зопасности к морским судам (с изменени- </w:t>
              <w:br/>
              <w:t xml:space="preserve">ями и дополнениями, внесенными Извеще-  </w:t>
              <w:br/>
              <w:t xml:space="preserve">нием по охране труда N 2-95 от 19 мая   </w:t>
              <w:br/>
              <w:t xml:space="preserve">1995 г.);                               </w:t>
              <w:br/>
              <w:t xml:space="preserve">- РД 31.81.10-91. Правила техники безо- </w:t>
              <w:br/>
              <w:t xml:space="preserve">пасности на судах морского флота (с из- </w:t>
              <w:br/>
              <w:t xml:space="preserve">менениями и дополнениями, внесенными    </w:t>
              <w:br/>
              <w:t xml:space="preserve">Извещением по охране труда N 1-95 от    </w:t>
              <w:br/>
              <w:t xml:space="preserve">18 апреля 1995 г.);                     </w:t>
              <w:br/>
              <w:t xml:space="preserve">- РД 31.15.01-89. Правила морской пере- </w:t>
              <w:br/>
              <w:t xml:space="preserve">возки опасных грузов;                   </w:t>
              <w:br/>
              <w:t xml:space="preserve">- РД 31.03.03-90. Применение синтетиче- </w:t>
              <w:br/>
              <w:t xml:space="preserve">ских канатов на судах Министерства мор- </w:t>
              <w:br/>
              <w:t xml:space="preserve">ского флота;                            </w:t>
              <w:br/>
              <w:t xml:space="preserve">- РД 31.87.02-95. Положение об обучении </w:t>
              <w:br/>
              <w:t>и инструктаже по охране труда работников</w:t>
              <w:br/>
              <w:t>плавающего состава судов морского флота;</w:t>
              <w:br/>
              <w:t xml:space="preserve">- ОСТ 31.0013-96. Суда морские. Цвета   </w:t>
              <w:br/>
              <w:t xml:space="preserve">сигнальные и знаки безопасности;        </w:t>
              <w:br/>
              <w:t xml:space="preserve">- СН 2.5.2.047-96. Санитарные нормы.    </w:t>
              <w:br/>
              <w:t xml:space="preserve">Уровни шума на морских судах;           </w:t>
              <w:br/>
              <w:t xml:space="preserve">- СН 2.5.2.048-96. Санитарные нормы.    </w:t>
              <w:br/>
              <w:t xml:space="preserve">Уровни вибрации на морских судах;       </w:t>
              <w:br/>
              <w:t xml:space="preserve">- Санитарные правила для морских суд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контролирующих и надзорных </w:t>
              <w:br/>
              <w:t xml:space="preserve">органов:                                </w:t>
              <w:br/>
              <w:t>- Акты, Свидетельства и другие документы</w:t>
              <w:br/>
              <w:t>Российского Морского Регистра судоходст-</w:t>
              <w:br/>
              <w:t xml:space="preserve">ва;                                     </w:t>
              <w:br/>
              <w:t>- Заключения, представления, предписания</w:t>
              <w:br/>
              <w:t xml:space="preserve">государственного эксперта по условиям   </w:t>
              <w:br/>
              <w:t xml:space="preserve">труда (процент выполнения по срокам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по обучению рядового и ко- </w:t>
              <w:br/>
              <w:t xml:space="preserve">мандного состава вопросам охраны труда: </w:t>
              <w:br/>
              <w:t>- Журналы регистрации инструктажа по ох-</w:t>
              <w:br/>
              <w:t xml:space="preserve">ране труда на рабочем месте (форма 13-  </w:t>
              <w:br/>
              <w:t xml:space="preserve">ТБ);                                    </w:t>
              <w:br/>
              <w:t>- Свидетельства о квалификации командно-</w:t>
              <w:br/>
              <w:t xml:space="preserve">го и рядового состава;                  </w:t>
              <w:br/>
              <w:t xml:space="preserve">- Удостоверение сварщика;               </w:t>
              <w:br/>
              <w:t xml:space="preserve">- Личная книжка водолаза;               </w:t>
              <w:br/>
              <w:t xml:space="preserve">- Удостоверения по пользованию АСВ;     </w:t>
              <w:br/>
              <w:t>- Удостоверения о прохождении обучения и</w:t>
              <w:br/>
              <w:t xml:space="preserve">проверки знаний по охране труда членов  </w:t>
              <w:br/>
              <w:t xml:space="preserve">аттестационной комиссии;                </w:t>
              <w:br/>
              <w:t xml:space="preserve">- "Расписание по тревогам" в соответст- </w:t>
              <w:br/>
              <w:t xml:space="preserve">вии с численным составом экипажа;       </w:t>
              <w:br/>
              <w:t>- Инструкции по охране труда для судовых</w:t>
              <w:br/>
              <w:t xml:space="preserve">профессий;                              </w:t>
              <w:br/>
              <w:t xml:space="preserve">- Инструкции по безопасной эксплуатации </w:t>
              <w:br/>
              <w:t xml:space="preserve">судового оборудования и механизмов;     </w:t>
              <w:br/>
              <w:t xml:space="preserve">- Технологические карты на производство </w:t>
              <w:br/>
              <w:t xml:space="preserve">судовых работ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национальным и международ- </w:t>
              <w:br/>
              <w:t xml:space="preserve">ным нормам условий проживания и отдыха  </w:t>
              <w:br/>
              <w:t xml:space="preserve">моряков                                 </w:t>
              <w:br/>
              <w:t xml:space="preserve">(Конвенция N 92 МОТ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травматизм и работа по </w:t>
              <w:br/>
              <w:t xml:space="preserve">его профилактике                        </w:t>
              <w:br/>
              <w:t xml:space="preserve">("Положение о порядке расследования и   </w:t>
              <w:br/>
              <w:t xml:space="preserve">учета несчастных случаев на производст- </w:t>
              <w:br/>
              <w:t xml:space="preserve">ве", утв. Постановлением Правительства  </w:t>
              <w:br/>
              <w:t xml:space="preserve">РФ от 03.06.95 N 558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ые средства судовождения и связи   </w:t>
              <w:br/>
              <w:t xml:space="preserve">(РД 31.81.10-91, раздел 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сательные средства (шлюпки, плоты,   </w:t>
              <w:br/>
              <w:t xml:space="preserve">спасательные нагрудники, круги, гидро-  </w:t>
              <w:br/>
              <w:t xml:space="preserve">комбинезоны), аварийно-спасательный ин- </w:t>
              <w:br/>
              <w:t xml:space="preserve">вентарь                                 </w:t>
              <w:br/>
              <w:t xml:space="preserve">(Свидетельства Российского Морского Ре- </w:t>
              <w:br/>
              <w:t xml:space="preserve">гистра судоходства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отехнические средства (наличие серти-</w:t>
              <w:br/>
              <w:t xml:space="preserve">фиката, срок годности, наличие инструк- </w:t>
              <w:br/>
              <w:t xml:space="preserve">ции по их применению)                   </w:t>
              <w:br/>
              <w:t xml:space="preserve">(Извещение N 1-95, п. 3.12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коллективной защиты (защитные  </w:t>
              <w:br/>
              <w:t xml:space="preserve">экраны, ограждения, сетки, системы зву- </w:t>
              <w:br/>
              <w:t xml:space="preserve">ковой и световой сигнализации и др.)    </w:t>
              <w:br/>
              <w:t xml:space="preserve">(РД 31.81.01-87, п. 1.1.3, раздел 1.3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ндивидуальной защиты          </w:t>
              <w:br/>
              <w:t xml:space="preserve">(РД 31.81.10-91, п. 1.18; Нормы выдачи  </w:t>
              <w:br/>
              <w:t xml:space="preserve">спецодежды)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для измерений состава воздушной </w:t>
              <w:br/>
              <w:t>среды в замкнутых и редко посещаемых су-</w:t>
              <w:br/>
              <w:t xml:space="preserve">довых помещениях                        </w:t>
              <w:br/>
              <w:t xml:space="preserve">(РД 31.15.01-89 МОПОГ)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овые пути передвижения (сходни, тра- </w:t>
              <w:br/>
              <w:t xml:space="preserve">пы, палуба, проходы)                    </w:t>
              <w:br/>
              <w:t>(РД 31.81.01-87, раздел 1, п. 1.14, раз-</w:t>
              <w:br/>
              <w:t xml:space="preserve">дел 2)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рабочих мест, помещений,   </w:t>
              <w:br/>
              <w:t xml:space="preserve">путей сообщения, палуб (в том числе при </w:t>
              <w:br/>
              <w:t xml:space="preserve">грузовых работах и швартовных опера-    </w:t>
              <w:br/>
              <w:t xml:space="preserve">циях) (Санитарные правила. Нормы осве-  </w:t>
              <w:br/>
              <w:t xml:space="preserve">щенности)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безопасности, предупр. надписи    </w:t>
              <w:br/>
              <w:t xml:space="preserve">(ОСТ 31.0013-96 "Суда морские. Цвета    </w:t>
              <w:br/>
              <w:t xml:space="preserve">сигнальные и знаки безопасности"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механизации и безопасность тех- </w:t>
              <w:br/>
              <w:t xml:space="preserve">нологических процессов                  </w:t>
              <w:br/>
              <w:t xml:space="preserve">(РД 31.81.01-87, раздел 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безопасности при работах на </w:t>
              <w:br/>
              <w:t xml:space="preserve">высокорасположенных местах и за бортом  </w:t>
              <w:br/>
              <w:t xml:space="preserve">(РД 31.81.01-87, п. 6.4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орно-швартовное устройство            </w:t>
              <w:br/>
              <w:t>(РД 31.81.01-87, п. 3.2; РД 31.81.10-91,</w:t>
              <w:br/>
              <w:t xml:space="preserve">п. 3.2)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, не поднадзорные   </w:t>
              <w:br/>
              <w:t>Российскому Морскому Регистру судоходст-</w:t>
              <w:br/>
              <w:t xml:space="preserve">ва (акты проверок):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Швартовные канаты                     </w:t>
              <w:br/>
              <w:t xml:space="preserve">(РД 31.81.10-91, п. п. 3.1, 3.2.3;      </w:t>
              <w:br/>
              <w:t xml:space="preserve">РД 31.03.03-90 "Применение синтетиче-   </w:t>
              <w:br/>
              <w:t xml:space="preserve">ских канатов на судах Министерства мор- </w:t>
              <w:br/>
              <w:t xml:space="preserve">ского флота"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Штормтрапы                            </w:t>
              <w:br/>
              <w:t xml:space="preserve">(РД 31.81.10-91, п. п. 2.1, 2.2,        </w:t>
              <w:br/>
              <w:t xml:space="preserve">приложение 5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Шкентели с мусингами                  </w:t>
              <w:br/>
              <w:t xml:space="preserve">(РД 31.81.10-91, приложение 5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охранительные пояса со страховоч- </w:t>
              <w:br/>
              <w:t xml:space="preserve">ными канатами                           </w:t>
              <w:br/>
              <w:t xml:space="preserve">(РД 31.81.10-91, приложение 5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ъемные грузозахватные приспособления </w:t>
              <w:br/>
              <w:t xml:space="preserve">(стропы, сетки, цепи)                   </w:t>
              <w:br/>
              <w:t>(РД 31.81.10-91, глава 7; Извещение N 1-</w:t>
              <w:br/>
              <w:t xml:space="preserve">95)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редства для работ на высоте и за бор-</w:t>
              <w:br/>
              <w:t xml:space="preserve">том (беседки, люльки, гордени)          </w:t>
              <w:br/>
              <w:t xml:space="preserve">(РД 31.81.10-91, п. 3.6, приложение 6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копульты, пневматические аппараты,  </w:t>
              <w:br/>
              <w:t xml:space="preserve">инструмент и оснастка                   </w:t>
              <w:br/>
              <w:t xml:space="preserve">(РД 31.81.10-91, приложение 4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специализированным судам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ейнеровозы                        </w:t>
              <w:br/>
              <w:t xml:space="preserve">(РД 31.81.01-87, раздел 8;              </w:t>
              <w:br/>
              <w:t xml:space="preserve">РД 31.81.10-91, п. 7.2.1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уда с горизонтальным способом погруз-</w:t>
              <w:br/>
              <w:t xml:space="preserve">ки-выгрузки                             </w:t>
              <w:br/>
              <w:t xml:space="preserve">(РД 31.81.01-87, раздел 9;              </w:t>
              <w:br/>
              <w:t xml:space="preserve">РД 31.81.10-91, п. 7.2.2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елезнодорожные паромы                </w:t>
              <w:br/>
              <w:t xml:space="preserve">(РД 31.81.01-87, раздел 11;             </w:t>
              <w:br/>
              <w:t xml:space="preserve">РД 31.81.10-91, п. 7.2.3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ихтеровозы                           </w:t>
              <w:br/>
              <w:t xml:space="preserve">- (РД 31.81.01-87, раздел 12;           </w:t>
              <w:br/>
              <w:t xml:space="preserve">РД 31.81.10-91, п. 7.2.4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да типа ро-флоу                     </w:t>
              <w:br/>
              <w:t xml:space="preserve">(РД 31.81.01-87, п. 7.2.5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Щеповозы                              </w:t>
              <w:br/>
              <w:t xml:space="preserve">(РД 31.81.10-87, п. 7.2.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фтеналивные суда                    </w:t>
              <w:br/>
              <w:t xml:space="preserve">(РД 31.81.01-87, раздел 13;             </w:t>
              <w:br/>
              <w:t xml:space="preserve">РД 31.81.10-91, п. 7.3.1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азовозы                              </w:t>
              <w:br/>
              <w:t xml:space="preserve">(РД 31.81.01-87, раздел 14;             </w:t>
              <w:br/>
              <w:t xml:space="preserve">РД 31.81.10-91, п. 7.3.2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имовозы                              </w:t>
              <w:br/>
              <w:t xml:space="preserve">(РД 31.81.10-91, п. 7.3.3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лавучие доки                         </w:t>
              <w:br/>
              <w:t xml:space="preserve">(РД 31.81.01-87, раздел 17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Морские земснаряды и грузоотвозные ша-</w:t>
              <w:br/>
              <w:t xml:space="preserve">ланды                                   </w:t>
              <w:br/>
              <w:t xml:space="preserve">(РД 31.81.01-87, раздел 15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технической эксплуатации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ая нормативно-техническая доку- </w:t>
              <w:br/>
              <w:t xml:space="preserve">ментация по охране труда:               </w:t>
              <w:br/>
              <w:t>- РД 31.81.01-87. Требования техники бе-</w:t>
              <w:br/>
              <w:t>зопасности к морским судам (с изменения-</w:t>
              <w:br/>
              <w:t>ми и дополнениями, внесенными Извещением</w:t>
              <w:br/>
              <w:t xml:space="preserve">по охране труда N 2-95 от 19 мая        </w:t>
              <w:br/>
              <w:t xml:space="preserve">1995 г.);                               </w:t>
              <w:br/>
              <w:t xml:space="preserve">- РД 31.81.10-91. Правила техники безо- </w:t>
              <w:br/>
              <w:t xml:space="preserve">пасности на судах морского флота (с из- </w:t>
              <w:br/>
              <w:t xml:space="preserve">менениями и дополнениями, внесенными    </w:t>
              <w:br/>
              <w:t xml:space="preserve">Извещением по охране труда N 1-95 от    </w:t>
              <w:br/>
              <w:t xml:space="preserve">18 апреля 1995 г.);                     </w:t>
              <w:br/>
              <w:t xml:space="preserve">- РД 31.87.02-95. Положение об обучении </w:t>
              <w:br/>
              <w:t>и инструктаже по охране труда работников</w:t>
              <w:br/>
              <w:t>плавающего состава судов морского флота;</w:t>
              <w:br/>
              <w:t xml:space="preserve">- Санитарные правила для морских судов  </w:t>
              <w:br/>
              <w:t xml:space="preserve">СССР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контролирующих и надзорных </w:t>
              <w:br/>
              <w:t xml:space="preserve">органов:                                </w:t>
              <w:br/>
              <w:t>- Акты, Свидетельства и другие документы</w:t>
              <w:br/>
              <w:t>Российского Морского Регистра судоходст-</w:t>
              <w:br/>
              <w:t xml:space="preserve">ва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по обучению рядового и ко- </w:t>
              <w:br/>
              <w:t xml:space="preserve">мандного состава вопросам охраны труда: </w:t>
              <w:br/>
              <w:t xml:space="preserve">- Журнал регистрации инструктажа по ох- </w:t>
              <w:br/>
              <w:t xml:space="preserve">ране труда на рабочем месте (ф. 13-ТБ); </w:t>
              <w:br/>
              <w:t>- Инструкции по охране труда для судовых</w:t>
              <w:br/>
              <w:t xml:space="preserve">профессий;                              </w:t>
              <w:br/>
              <w:t xml:space="preserve">- Инструкции по безопасной эксплуатации </w:t>
              <w:br/>
              <w:t xml:space="preserve">судового оборудования и механизмов;     </w:t>
              <w:br/>
              <w:t xml:space="preserve">- Технологические карты на производство </w:t>
              <w:br/>
              <w:t xml:space="preserve">судовых работ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судовых помещений в от-   </w:t>
              <w:br/>
              <w:t xml:space="preserve">ношении поражения людей электрическим   </w:t>
              <w:br/>
              <w:t xml:space="preserve">током                                   </w:t>
              <w:br/>
              <w:t xml:space="preserve">(РД 31.81.10-91, приложение 8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ификация судовых помещений по сте- </w:t>
              <w:br/>
              <w:t>пени опасности при выполнении очистных и</w:t>
              <w:br/>
              <w:t xml:space="preserve">окрасочных работ                        </w:t>
              <w:br/>
              <w:t>(РД 31.81.10-91, приложение 4, раздел 3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довые пути передвижения (трапы, прохо-</w:t>
              <w:br/>
              <w:t xml:space="preserve">ды, аварийные выходы)                   </w:t>
              <w:br/>
              <w:t xml:space="preserve">(РД 31.81.01-87, раздел 2;              </w:t>
              <w:br/>
              <w:t xml:space="preserve">РД 31.81.10-91, раздел 2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рабочих мест, помещений,   </w:t>
              <w:br/>
              <w:t xml:space="preserve">путей сообщения, палуб                  </w:t>
              <w:br/>
              <w:t>(Санитарные правила. Нормы освещенност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сти при эксплуата- </w:t>
              <w:br/>
              <w:t xml:space="preserve">ции: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нергетических установок (ДВС, ПТУ,   </w:t>
              <w:br/>
              <w:t xml:space="preserve">ГТУ, паровые котлы, вспомогательные ме- </w:t>
              <w:br/>
              <w:t xml:space="preserve">ханизмы и устройства, холодильные уста- </w:t>
              <w:br/>
              <w:t xml:space="preserve">новки) (РД 31.81.10-91, раздел 4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дового электрооборудования (распре- </w:t>
              <w:br/>
              <w:t xml:space="preserve">делительные устройства, электрические   </w:t>
              <w:br/>
              <w:t xml:space="preserve">машины и преобразователи, системы и     </w:t>
              <w:br/>
              <w:t xml:space="preserve">средства автоматизации, аккумуляторные  </w:t>
              <w:br/>
              <w:t>батареи и помещения, переносное электро-</w:t>
              <w:br/>
              <w:t xml:space="preserve">оборудование)                           </w:t>
              <w:br/>
              <w:t xml:space="preserve">(РД 31.81.10-91, раздел 5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механизации и безопасность тех- </w:t>
              <w:br/>
              <w:t xml:space="preserve">нологических процессов                  </w:t>
              <w:br/>
              <w:t xml:space="preserve">(РД 31.81.01-87, раздел 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безопасности при работах на </w:t>
              <w:br/>
              <w:t xml:space="preserve">высокорасположенных местах              </w:t>
              <w:br/>
              <w:t xml:space="preserve">(РД 31.81.01-87, п. 6.4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, не поднадзорные   </w:t>
              <w:br/>
              <w:t>Российскому Морскому Регистру судоходст-</w:t>
              <w:br/>
              <w:t xml:space="preserve">ва (акты проверок):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Грузоподъемные средства (тельферы, ма-</w:t>
              <w:br/>
              <w:t xml:space="preserve">шинные тали, ручные лебедки и канифас-  </w:t>
              <w:br/>
              <w:t xml:space="preserve">блоки)                                  </w:t>
              <w:br/>
              <w:t xml:space="preserve">(Извещение N 1-95, раздел 8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ъемные грузозахватные приспособления </w:t>
              <w:br/>
              <w:t xml:space="preserve">(стропы, сетки, цепи)                   </w:t>
              <w:br/>
              <w:t xml:space="preserve">(РД 31.81.10-91, гл. 7; Извещение N 1-  </w:t>
              <w:br/>
              <w:t xml:space="preserve">95)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охранительные пояса со страховоч- </w:t>
              <w:br/>
              <w:t xml:space="preserve">ными канатами                           </w:t>
              <w:br/>
              <w:t xml:space="preserve">(РД 31.81.10-91, приложение 5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редства для работ на высоте (беседки,</w:t>
              <w:br/>
              <w:t xml:space="preserve">люльки, гордени)                        </w:t>
              <w:br/>
              <w:t xml:space="preserve">(РД 31.81.10-91, п. 3.6, приложение 6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копульты, пневматические аппараты,  </w:t>
              <w:br/>
              <w:t xml:space="preserve">инструмент и оснастка                   </w:t>
              <w:br/>
              <w:t>(РД 31.81.10-91, приложение 4; Извещение</w:t>
              <w:br/>
              <w:t xml:space="preserve">N 1-95, раздел 7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яльные лампы  (РД 31.81.10-91,        </w:t>
              <w:br/>
              <w:t xml:space="preserve">Извещение N 1-95, раздел 8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ндивидуальной защиты          </w:t>
              <w:br/>
              <w:t xml:space="preserve">(РД 31.81.10-91, п. 1.18; Нормы выдачи  </w:t>
              <w:br/>
              <w:t xml:space="preserve">спецодежды)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осное электрооборудование (ручной  </w:t>
              <w:br/>
              <w:t xml:space="preserve">электроинструмент, средства малой меха- </w:t>
              <w:br/>
              <w:t>низации, электропаяльники, трюмные люст-</w:t>
              <w:br/>
              <w:t>ры, бытовые и другие переносные электро-</w:t>
              <w:br/>
              <w:t xml:space="preserve">приборы) (РД 31.81.10-91, п. 5.6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защитные средства                </w:t>
              <w:br/>
              <w:t xml:space="preserve">(РД 31.81.10-91, п. 5.1.3;              </w:t>
              <w:br/>
              <w:t xml:space="preserve">РД 31.81.01-87, п. 4.7)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варочное и газосварочное        </w:t>
              <w:br/>
              <w:t xml:space="preserve">оборудование (РД 31.81.10-91, Извещение </w:t>
              <w:br/>
              <w:t xml:space="preserve">N 1-95, раздел 10)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ские (станочное оборудование),    </w:t>
              <w:br/>
              <w:t xml:space="preserve">кладовые, мелкое оборудование, ручной   </w:t>
              <w:br/>
              <w:t xml:space="preserve">инструмент (РД 31.81.01-87, п. 6.5;     </w:t>
              <w:br/>
              <w:t xml:space="preserve">Извещение N 1-95, раздел 6)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безопасности, предупреждающие     </w:t>
              <w:br/>
              <w:t xml:space="preserve">надписи                                 </w:t>
              <w:br/>
              <w:t xml:space="preserve">(ОСТ 31.0013-96 "Суда морские. Цвета    </w:t>
              <w:br/>
              <w:t xml:space="preserve">сигнальные и знаки безопасности")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онные установки, системы       </w:t>
              <w:br/>
              <w:t xml:space="preserve">вентиляции и кондиционирования воздуха  </w:t>
              <w:br/>
              <w:t xml:space="preserve">(Санитарные правила для морских судов   </w:t>
              <w:br/>
              <w:t xml:space="preserve">СССР, п. 3.1)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быт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по обучению рядового и ко- </w:t>
              <w:br/>
              <w:t xml:space="preserve">мандного состава вопросам охраны труда: </w:t>
              <w:br/>
              <w:t xml:space="preserve">- Журнал регистрации инструктажа по ох- </w:t>
              <w:br/>
              <w:t xml:space="preserve">ране труда на рабочем месте (ф. 13-ТБ); </w:t>
              <w:br/>
              <w:t>- Инструкции по охране труда для судовых</w:t>
              <w:br/>
              <w:t xml:space="preserve">профессий;                              </w:t>
              <w:br/>
              <w:t xml:space="preserve">- Инструкции по безопасной эксплуатации </w:t>
              <w:br/>
              <w:t xml:space="preserve">камбузного оборудования и механизм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бузное оборудование (ограждения, ин- </w:t>
              <w:br/>
              <w:t xml:space="preserve">вентарь) (РД 31.81.10-91, п. 8.2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чечное оборудование                  </w:t>
              <w:br/>
              <w:t xml:space="preserve">(РД 31.81.10-91, п. 8.3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ловое, буфетное оборудование и инвен-</w:t>
              <w:br/>
              <w:t xml:space="preserve">тарь (РД 31.81.10-91, п. 8.1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уна, душевые, бассейн                 </w:t>
              <w:br/>
              <w:t xml:space="preserve">(РД 31.81.01-87, п. п. 5.4.3, 5.4.4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изионные кладовые                   </w:t>
              <w:br/>
              <w:t xml:space="preserve">(РД 31.81.01-87, п. 7.3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безопасности, предупреждающие     </w:t>
              <w:br/>
              <w:t xml:space="preserve">надписи (ОСТ 31.0013-96 "Суда морские.  </w:t>
              <w:br/>
              <w:t xml:space="preserve">Цвета сигнальные и знаки безопасности"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травматизм и работа по </w:t>
              <w:br/>
              <w:t xml:space="preserve">его профилактике                        </w:t>
              <w:br/>
              <w:t xml:space="preserve">("Положение о порядке расследования и   </w:t>
              <w:br/>
              <w:t xml:space="preserve">учета несчастных случаев на производст- </w:t>
              <w:br/>
              <w:t xml:space="preserve">ве", утв. Постановлением Правительства  </w:t>
              <w:br/>
              <w:t xml:space="preserve">РФ от 03.06.95 N 558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техническая служба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по безопасной эксплуатации   </w:t>
              <w:br/>
              <w:t xml:space="preserve">радиотехнических устройств, электрора-  </w:t>
              <w:br/>
              <w:t>дионавигационных приборов, фототелеграф-</w:t>
              <w:br/>
              <w:t>ной аппаратуры, антенных вводов и штыре-</w:t>
              <w:br/>
              <w:t>вых передающих антенн, приборов управле-</w:t>
              <w:br/>
              <w:t xml:space="preserve">ния судном и ЭВМ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защитные средства                </w:t>
              <w:br/>
              <w:t xml:space="preserve">(РД 31.81.10-91, п. 5.1.3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судовождения и связи           </w:t>
              <w:br/>
              <w:t xml:space="preserve">(РД 31.81.10-91, раздел 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умуляторные батареи и помещения      </w:t>
              <w:br/>
              <w:t xml:space="preserve">(РД 31.81.10-91, п. 5.5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безопасности, предупреждающие     </w:t>
              <w:br/>
              <w:t xml:space="preserve">надписи (ОСТ 31.0013-96 "Суда морские.  </w:t>
              <w:br/>
              <w:t xml:space="preserve">Цвета сигнальные и знаки безопасности"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травматизм и работа по </w:t>
              <w:br/>
              <w:t xml:space="preserve">его профилактике                        </w:t>
              <w:br/>
              <w:t xml:space="preserve">("Положение о порядке расследования и   </w:t>
              <w:br/>
              <w:t xml:space="preserve">учета несчастных случаев на производст- </w:t>
              <w:br/>
              <w:t xml:space="preserve">ве", утв. Постановлением Правительства  </w:t>
              <w:br/>
              <w:t xml:space="preserve">РФ от 03.06.95 N 558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о-санитарная служба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медицинского назначения       </w:t>
              <w:br/>
              <w:t xml:space="preserve">(Санитарные правила для морских судов   </w:t>
              <w:br/>
              <w:t xml:space="preserve">СССР, п. 2.10)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овая медицинская аптечка             </w:t>
              <w:br/>
              <w:t xml:space="preserve">(Извещение N 1-95, приложение 12; Реко- </w:t>
              <w:br/>
              <w:t xml:space="preserve">мендация N 105 МОТ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 капитана о назначении ответствен-</w:t>
              <w:br/>
              <w:t xml:space="preserve">ного за оказание медицинской помощи     </w:t>
              <w:br/>
              <w:t xml:space="preserve">(Извещение N 1-95, приложение 12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т об окончании курсов у ответ- </w:t>
              <w:br/>
              <w:t>ственного за оказание медицинской помощи</w:t>
              <w:br/>
              <w:t xml:space="preserve">на судне (Рекомендация N 105 МОТ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ые документы (Санитарные правила</w:t>
              <w:br/>
              <w:t xml:space="preserve">для морских судов СССР, п. 1.28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тки: 1. Имеется в наличии, соответствует, на момент аттестации находится в удовлетворительном состоянии -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сутствует, не соответствует нормативным требованиям охраны труда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, помещения (не) соответствуют требованиям безопасности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 и инструменты (не) соответствуют требованиям безопасности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бучения и инструктажа (не) соответствуют нормативным требованиям безопасности к зоне обслуживания (указать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труда в зоне обслуживания по фактору травмобезопасности относятся к классу (указать класс условий труда, определяемый по таблице настоящего При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оводившего аттес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199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4</Words>
  <Characters>18019</Characters>
  <CharactersWithSpaces>15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травмобезопасности рабочих мест на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